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454" w:leader="none"/>
        </w:tabs>
        <w:jc w:val="both"/>
        <w:rPr>
          <w:b/>
          <w:b/>
        </w:rPr>
      </w:pPr>
      <w:r>
        <w:rPr>
          <w:b/>
        </w:rPr>
        <w:t>2. Лингвистическое обеспечение систем автоматической обработки текстов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Один из главных путей развития функциональных возможностей прикладных АОТ-систем и повышения качества их работы - создание и внедрение более полных и точных моделей естественных языков, более совершенных алгоритмов анализа и синтеза текста. В данной главе мы рассмотрим некоторые проблемы построения, формализации и компьютерной реализации моделей естественного языка на примере русской морфологии (словоизменения).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2.1. Лингвистические банки данных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Под </w:t>
      </w:r>
      <w:r>
        <w:rPr>
          <w:b/>
          <w:i/>
          <w:sz w:val="18"/>
        </w:rPr>
        <w:t>лингвистическими банками данных</w:t>
      </w:r>
      <w:r>
        <w:rPr>
          <w:sz w:val="18"/>
        </w:rPr>
        <w:t xml:space="preserve"> (ЛБД) понимаются представленные в электронной форме языковые источники (корпусы текстов) и лингвистические описания. Отметим, что в наше время, в ситуации, когда надежность работы систем оптического распознавания близка (на хороших по качеству печатных текстах) к 100%, в электронную форму легко переводимы и традиционные источники информации о языке. Поэтому можно считать, что в ЛБД можно перевести любые полиграфические источники: тексты на том или ином естественном языке, словари, справочники, книги по лингвистике. Спектр ЛБД достаточно широк: это как необработанные ("сырые") корпусы текстов, так и тексты с некоторыми добавлениями, например грамматическими характеристиками слов, стилистическими пометами (разговорное, специальное и т.п.), или описаниями синтаксической структуры предложений. Сюда также входят разнообразные компьютерные словари: частотные, грамматические, словоформ, тезаурусы, словари словосочетаний и моделей управления, своды грамматических правил и т.п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Различаться может и назначение лингвистических банков данных. Часть ЛБД предназначена для автоматизации деятельности лингвистов и разработчиков прикладных систем, часть - для непосредственного использования в системах обработки текста и речи: автокорректорах, системах распознавания текста и речи, информационно-поисковых системах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Отметим, что в качестве пользователя ЛБД может выступать как человек (исследователь-лингвист или разработчик программного продукта), так и тот или иной модуль компьютерной системы обработки текстов. В двух этих случаях требования к организации лингвистических банков данных и к степени эксплицитности, строгости и формальности представленных в них описаний естественного языка разнятся весьма существенно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Ситуация здесь несимметричная. Пользователь-человек часто может извлечь интересующую его информацию из ЛБД, встроенного в компьютерную систему обработки текстов. Однако компьютерная система обычно не может извлечь нужную для ее работы информацию непосредственно из ЛБД, ориентированного на человека. Особенно остра эта проблема для флективных языков, в частности, для русского языка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Так, во всех распространенных русскоязычных словарях (толковых, орфографических, словарях синонимов и антонимов и др.) входом в словарную статью служит так называемая начальная форма слова. Поскольку словари ориентированы на пользователя-человека, по умолчанию предполагается, что он знает правила русского словоизменения (склонения и спряжения) и может распознать в тексте любую форму интересующего его слова, т.е., восстановив начальную форму, добраться до соответствующей словарной статьи. Предполагается также, что он может решить и обратную задачу - употребить слово из словаря в требуемой грамматической форме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При использовании словарей в составе компьютерных систем обработки текстов ситуация иная. Самоочевидные для человека грамматические свойства слова, определяющие особенности его склонения/спряжения, должны быть тем или иным способом явно представлены в компьютерном словаре и в программах морфологического анализа и синтеза, позволяющих определять грамматические признаки словоформ текста и генерировать слова в требуемой форме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Как распределить знания о чрезвычайно сложных и запутанных правилах русского словоизменения между словарями и программными компонентами?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Здесь возможны два решения:</w:t>
      </w:r>
    </w:p>
    <w:p>
      <w:pPr>
        <w:pStyle w:val="Normal1"/>
        <w:numPr>
          <w:ilvl w:val="0"/>
          <w:numId w:val="1"/>
        </w:numPr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>в словаре описываются только словоизменительные признаки слов (тип и частные особенности склонения/спряжения), а работа по анализу и синтезу словоформ “поручается” программам морфологического компонента компьютерных систем;</w:t>
      </w:r>
    </w:p>
    <w:p>
      <w:pPr>
        <w:pStyle w:val="Normal1"/>
        <w:numPr>
          <w:ilvl w:val="0"/>
          <w:numId w:val="1"/>
        </w:numPr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>в словаре приводятся все формы слов, каждой из которых сопоставлены все необходимые признаки (в частности, грамматические: число, падеж, лицо, время, наклонение и др.)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В целом, задача построения и сопровождения лингвистически полного, обоснованного и покрывающего представительное подмножество выбранного естественного языка ЛБД, особенно в случае пользователя-программы, очень сложна. Ее решение требует привлечения квалифицированных специалистов в области лингвистики и инженерии знаний, создания необходимой инфраструктуры, серьезной финансовой и организационной поддержки (часто -  на государственном уровне)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2.2. Библиотека программ "Русская морфология"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2.2.1. Словарь Зализняка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Одним из широкодоступных (и активно используемых) русскоязычных ЛБД является электронный вариант фундаментального «Грамматического словаря русского языка» А.А.Зализняка. Текст словаря был перенесен на машинные носители в начале 80-х годов. С тех пор словари всех русскоязычных коммерческих автокорректоров (в том числе, ОРФО, Word), словари практически всех экспериментальных и коммерческих систем машинного перевода и других систем автоматической обработки текстов строятся на основе словаря Зализняка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Полиграфический вариант словаря Зализняка состоит из двух частей: "Грамматические сведения" (около 120 страниц) и собственно "Словарь" (около 740 страниц). В первой части представлена разработанная автором словаря с необычайной тщательностью оригинальная модель русского словоизменения (склонения и спряжения). Во второй </w:t>
      </w:r>
      <w:r>
        <w:rPr>
          <w:sz w:val="18"/>
          <w:lang w:val="en-US"/>
        </w:rPr>
        <w:t>-</w:t>
      </w:r>
      <w:r>
        <w:rPr>
          <w:sz w:val="18"/>
        </w:rPr>
        <w:t xml:space="preserve"> приведено около 100 тысяч слов, которым приписаны грамматические индексы, характеризующие тип их словоизменения и схему ударения. Слова упорядочены по концам, что естественно и удобно для грамматического словаря, поскольку слова со сходным грамматическим поведением (одинаковыми суффиксами и окончаниями) располагаются компактными группами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Словарная статья в словаре Зализняка состоит из заголовка (начальная форма слова) и словарной (грамматической) информации. Для некоторых слов даются также дополнительные сведения, необходимые для различения вариантов. Статьи с заголовками </w:t>
      </w:r>
      <w:r>
        <w:rPr>
          <w:i/>
          <w:sz w:val="18"/>
        </w:rPr>
        <w:t>лев, стричь</w:t>
      </w:r>
      <w:r>
        <w:rPr>
          <w:sz w:val="18"/>
        </w:rPr>
        <w:t xml:space="preserve"> и </w:t>
      </w:r>
      <w:r>
        <w:rPr>
          <w:i/>
          <w:sz w:val="18"/>
        </w:rPr>
        <w:t>прихожая</w:t>
      </w:r>
      <w:r>
        <w:rPr>
          <w:sz w:val="18"/>
        </w:rPr>
        <w:t xml:space="preserve"> выглядят так: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в мо 1*b (животное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в м 1a (денежная единица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ичь нсв 8b (-г-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хожая ж (п 4a)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По первому элементу словарной информации определяется грамматический класс (</w:t>
      </w:r>
      <w:r>
        <w:rPr>
          <w:b/>
          <w:i/>
          <w:sz w:val="18"/>
        </w:rPr>
        <w:t>спрягаемое</w:t>
      </w:r>
      <w:r>
        <w:rPr>
          <w:sz w:val="18"/>
        </w:rPr>
        <w:t xml:space="preserve"> слово, слово </w:t>
      </w:r>
      <w:r>
        <w:rPr>
          <w:b/>
          <w:i/>
          <w:sz w:val="18"/>
        </w:rPr>
        <w:t>субстантивного, адъективного</w:t>
      </w:r>
      <w:r>
        <w:rPr>
          <w:sz w:val="18"/>
        </w:rPr>
        <w:t xml:space="preserve"> или </w:t>
      </w:r>
      <w:r>
        <w:rPr>
          <w:b/>
          <w:i/>
          <w:sz w:val="18"/>
        </w:rPr>
        <w:t>местоименного</w:t>
      </w:r>
      <w:r>
        <w:rPr>
          <w:sz w:val="18"/>
        </w:rPr>
        <w:t xml:space="preserve"> склонения - эти термины будут разъяснены в следующем разделе), для слов субстантивного склонения также одушевленность и род, для спрягаемых слов - вид. Если, например, этот элемент "п", то слово относится к словам адъективного склонения; "ж" </w:t>
      </w:r>
      <w:r>
        <w:rPr>
          <w:sz w:val="18"/>
          <w:lang w:val="en-US"/>
        </w:rPr>
        <w:t>-</w:t>
      </w:r>
      <w:r>
        <w:rPr>
          <w:sz w:val="18"/>
        </w:rPr>
        <w:t xml:space="preserve"> к словам субстантивного склонения, женского рода, неодушевленным; "мо" </w:t>
      </w:r>
      <w:r>
        <w:rPr>
          <w:sz w:val="18"/>
          <w:lang w:val="en-US"/>
        </w:rPr>
        <w:t>-</w:t>
      </w:r>
      <w:r>
        <w:rPr>
          <w:sz w:val="18"/>
        </w:rPr>
        <w:t xml:space="preserve"> к словам субстантивного склонения, мужского рода, одушевленным; "нсв" </w:t>
      </w:r>
      <w:r>
        <w:rPr>
          <w:sz w:val="18"/>
          <w:lang w:val="en-US"/>
        </w:rPr>
        <w:t>-</w:t>
      </w:r>
      <w:r>
        <w:rPr>
          <w:sz w:val="18"/>
        </w:rPr>
        <w:t xml:space="preserve"> к спрягаемым словам (глаголам) несовершенного вида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Если второй элемент </w:t>
      </w:r>
      <w:r>
        <w:rPr>
          <w:sz w:val="18"/>
          <w:lang w:val="en-US"/>
        </w:rPr>
        <w:t>-</w:t>
      </w:r>
      <w:r>
        <w:rPr>
          <w:sz w:val="18"/>
        </w:rPr>
        <w:t xml:space="preserve"> не цифра, то это означает, что слово изменяется по необычной модели (существительное </w:t>
      </w:r>
      <w:r>
        <w:rPr>
          <w:i/>
          <w:sz w:val="18"/>
        </w:rPr>
        <w:t>прихожая</w:t>
      </w:r>
      <w:r>
        <w:rPr>
          <w:sz w:val="18"/>
        </w:rPr>
        <w:t xml:space="preserve"> изменяется по модели слов адъективного склонения). Остальные элементы словарной статьи либо уточняют тип склонения/спряжения, либо свидетельствуют о наличии в слове чередований (символ *), об отсутствии у слова некоторых форм или о других частных особенностях словоизменения. Буквенный индекс после цифры (или после символа *) характеризует схему ударения во всех формах описываемого слова; эта информация полезна при автоматизированной генерации фонетического словаря словоформ русского языка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Отметим, что исходный (полиграфический) вариант словаря Зализняка был ориентирован на пользователя-человека. Основной сценарий использования словаря предусматривал возможность просклонять/проспрягать любое слово из "Словаря" на основе его грамматического описания и правил, приведенных в "Грамматических сведениях". Эти операции, вообще говоря, требовали выполнения некоторых трудноформализуемых действий, определенной языковой компетенции: поиск уместных грамматических таблиц, определение типа чередования, рассуждения по аналогии. Поэтому непосредственное использование словаря Зализняка (даже в электронном виде) в составе компьютерных систем обработки текста/речи затруднительно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Разработчики компьютерных словарей, базирующихся на словаре Зализняка, выбирают обычно один из трех путей:</w:t>
      </w:r>
    </w:p>
    <w:p>
      <w:pPr>
        <w:pStyle w:val="Normal1"/>
        <w:numPr>
          <w:ilvl w:val="0"/>
          <w:numId w:val="0"/>
        </w:numPr>
        <w:tabs>
          <w:tab w:val="left" w:pos="454" w:leader="none"/>
        </w:tabs>
        <w:ind w:left="0" w:hanging="0"/>
        <w:jc w:val="both"/>
        <w:rPr/>
      </w:pPr>
      <w:r>
        <w:rPr>
          <w:sz w:val="18"/>
        </w:rPr>
        <w:t>- генерация на основе словаря Зализняка словаря русских словоформ;</w:t>
      </w:r>
    </w:p>
    <w:p>
      <w:pPr>
        <w:pStyle w:val="Normal1"/>
        <w:numPr>
          <w:ilvl w:val="0"/>
          <w:numId w:val="0"/>
        </w:numPr>
        <w:tabs>
          <w:tab w:val="left" w:pos="454" w:leader="none"/>
        </w:tabs>
        <w:ind w:left="0" w:hanging="0"/>
        <w:jc w:val="both"/>
        <w:rPr/>
      </w:pPr>
      <w:r>
        <w:rPr>
          <w:sz w:val="18"/>
        </w:rPr>
        <w:t>- использование электронного "Словаря" в исходной форме и разработка (достаточно сложных) алгоритмов, моделирующих работу с "Грамматическими сведениями";</w:t>
      </w:r>
    </w:p>
    <w:p>
      <w:pPr>
        <w:pStyle w:val="Normal1"/>
        <w:numPr>
          <w:ilvl w:val="0"/>
          <w:numId w:val="0"/>
        </w:numPr>
        <w:tabs>
          <w:tab w:val="left" w:pos="454" w:leader="none"/>
        </w:tabs>
        <w:ind w:left="0" w:hanging="0"/>
        <w:jc w:val="both"/>
        <w:rPr/>
      </w:pPr>
      <w:r>
        <w:rPr>
          <w:sz w:val="18"/>
        </w:rPr>
        <w:t>- создание на основе словаря Зализняка формальной модели словоизменения и необходимое переструктурирование словарной части (явное введение в словарную статью некоторой информации из "Грамматических сведений"), позволяющее существенно упростить алгоритмы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После подобных преобразований компьютерный словарь может использоваться для решения двух практически важных задач:</w:t>
      </w:r>
    </w:p>
    <w:p>
      <w:pPr>
        <w:pStyle w:val="Normal1"/>
        <w:numPr>
          <w:ilvl w:val="0"/>
          <w:numId w:val="1"/>
        </w:numPr>
        <w:tabs>
          <w:tab w:val="left" w:pos="454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задача морфологического анализа - определения начальной формы слова по произвольной словоформе (и, возможно, грамматических признаков словоформы); </w:t>
      </w:r>
    </w:p>
    <w:p>
      <w:pPr>
        <w:pStyle w:val="Normal1"/>
        <w:numPr>
          <w:ilvl w:val="0"/>
          <w:numId w:val="1"/>
        </w:numPr>
        <w:tabs>
          <w:tab w:val="left" w:pos="454" w:leader="none"/>
        </w:tabs>
        <w:ind w:left="284" w:hanging="284"/>
        <w:jc w:val="both"/>
        <w:rPr>
          <w:sz w:val="18"/>
        </w:rPr>
      </w:pPr>
      <w:r>
        <w:rPr>
          <w:sz w:val="18"/>
        </w:rPr>
        <w:t>задача синтеза - построения всех форм (или указанной формы) слова по начальной форме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Одна из первых формальных моделей русского словоизменения на базе словаря Зализняка (третий из указанных выше путей) была разработана еще в середине 80-х годов на кафедре алгоритмических языков факультета ВМК МГУ под руководством М.Г.Мальковского. Модель была реализована на лиспоподобном языке программирования Плэнер (ЭВМ БЭСМ-6, а позже - МВК «Эльбрус-2» и IBM-совместимые ПК). При этом широко использовались динамические структуры, мощные средства обработки списков и сопоставления образца с выражением. </w:t>
      </w:r>
    </w:p>
    <w:p>
      <w:pPr>
        <w:pStyle w:val="Normal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В плэнерских структурах данных явно указывались все морфологические свойства для каждого слова, включая чередования в основе слова. Поэтому плэнерское представление достаточно легко воспринималось человеком, явно отражало морфологические особенности описываемых в компьютерном словаре слов.</w:t>
      </w:r>
    </w:p>
    <w:p>
      <w:pPr>
        <w:pStyle w:val="Normal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Однако язык Плэнер является интерпретируемым, а следовательно, довольно медленно работающим, что затрудняет его применение в системах, к которым предъявляются высокие требования по быстродействию. Обработка сложной структуры списков требует существенных затрат машинного времени, даже при реализации алгоритма их обработки на компилируемых языках, ориентированных на написание эффективных программ (С, С++). Поэтому было принято решение о переходе к другой структуре словаря и соответствующей модификации алгоритмов анализа и синтеза.</w:t>
      </w:r>
    </w:p>
    <w:p>
      <w:pPr>
        <w:pStyle w:val="Normal"/>
        <w:tabs>
          <w:tab w:val="left" w:pos="454" w:leader="none"/>
        </w:tabs>
        <w:jc w:val="both"/>
        <w:rPr/>
      </w:pPr>
      <w:r>
        <w:rPr>
          <w:sz w:val="18"/>
        </w:rPr>
        <w:tab/>
        <w:t>Плэнерские структуры, описывающие морфологические особенности всех различных классов слов, были пронумерованы. Затем словам/основам и флексиям были сопоставлены соответствующие номера классов. При чередовании в основе и при наличии у слова супплетивных - образованных от другой основы - форм (</w:t>
      </w:r>
      <w:r>
        <w:rPr>
          <w:rStyle w:val="Style15"/>
          <w:rFonts w:cs="Times New Roman"/>
          <w:i/>
          <w:sz w:val="18"/>
        </w:rPr>
        <w:t>хорош-ий</w:t>
      </w:r>
      <w:r>
        <w:rPr>
          <w:rStyle w:val="Style15"/>
          <w:rFonts w:cs="Times New Roman"/>
          <w:sz w:val="18"/>
        </w:rPr>
        <w:t xml:space="preserve"> - </w:t>
      </w:r>
      <w:r>
        <w:rPr>
          <w:rStyle w:val="Style15"/>
          <w:rFonts w:cs="Times New Roman"/>
          <w:i/>
          <w:sz w:val="18"/>
        </w:rPr>
        <w:t>лучше</w:t>
      </w:r>
      <w:r>
        <w:rPr>
          <w:sz w:val="18"/>
        </w:rPr>
        <w:t>) были организованы дополнительные входы в словарные статьи.</w:t>
      </w:r>
    </w:p>
    <w:p>
      <w:pPr>
        <w:pStyle w:val="TextBodyIndent"/>
        <w:tabs>
          <w:tab w:val="left" w:pos="454" w:leader="none"/>
        </w:tabs>
        <w:ind w:hanging="0"/>
        <w:rPr/>
      </w:pPr>
      <w:r>
        <w:rPr>
          <w:sz w:val="18"/>
        </w:rPr>
        <w:tab/>
        <w:t>Новое представление словаря трудно воспринимаемо для человека. Однако унификация и упрощение структур данных позволили создать условия для значительного увеличения скорости обработки.</w:t>
      </w:r>
    </w:p>
    <w:p>
      <w:pPr>
        <w:pStyle w:val="Normal"/>
        <w:tabs>
          <w:tab w:val="left" w:pos="4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54" w:leader="none"/>
        </w:tabs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2.2.2. Формальная модель русского словоизменения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В </w:t>
      </w:r>
      <w:r>
        <w:rPr>
          <w:rFonts w:cs="Times New Roman" w:ascii="Times New Roman" w:hAnsi="Times New Roman"/>
          <w:b/>
          <w:i/>
          <w:sz w:val="18"/>
          <w:lang w:val="ru-RU"/>
        </w:rPr>
        <w:t>Формальной модели русского словоизменения</w:t>
      </w:r>
      <w:r>
        <w:rPr>
          <w:rFonts w:cs="Times New Roman" w:ascii="Times New Roman" w:hAnsi="Times New Roman"/>
          <w:sz w:val="18"/>
          <w:lang w:val="ru-RU"/>
        </w:rPr>
        <w:t xml:space="preserve"> (ФМРС) множество слов русского языка разбивается на два основных класса - </w:t>
      </w:r>
      <w:r>
        <w:rPr>
          <w:rFonts w:cs="Times New Roman" w:ascii="Times New Roman" w:hAnsi="Times New Roman"/>
          <w:b/>
          <w:i/>
          <w:sz w:val="18"/>
          <w:lang w:val="ru-RU"/>
        </w:rPr>
        <w:t>неизменяемые</w:t>
      </w:r>
      <w:r>
        <w:rPr>
          <w:rFonts w:cs="Times New Roman" w:ascii="Times New Roman" w:hAnsi="Times New Roman"/>
          <w:sz w:val="18"/>
          <w:lang w:val="ru-RU"/>
        </w:rPr>
        <w:t xml:space="preserve"> (Н-слова) и </w:t>
      </w:r>
      <w:r>
        <w:rPr>
          <w:rFonts w:cs="Times New Roman" w:ascii="Times New Roman" w:hAnsi="Times New Roman"/>
          <w:b/>
          <w:i/>
          <w:sz w:val="18"/>
          <w:lang w:val="ru-RU"/>
        </w:rPr>
        <w:t>изменяемые</w:t>
      </w:r>
      <w:r>
        <w:rPr>
          <w:rFonts w:cs="Times New Roman" w:ascii="Times New Roman" w:hAnsi="Times New Roman"/>
          <w:sz w:val="18"/>
          <w:lang w:val="ru-RU"/>
        </w:rPr>
        <w:t xml:space="preserve">, т.е. склоняемые или спрягаемые (И-слова). Совокупность форм И-слова (словоформ) образует его </w:t>
      </w:r>
      <w:r>
        <w:rPr>
          <w:rFonts w:cs="Times New Roman" w:ascii="Times New Roman" w:hAnsi="Times New Roman"/>
          <w:b/>
          <w:i/>
          <w:sz w:val="18"/>
          <w:lang w:val="ru-RU"/>
        </w:rPr>
        <w:t>парадигму</w:t>
      </w:r>
      <w:r>
        <w:rPr>
          <w:rFonts w:cs="Times New Roman" w:ascii="Times New Roman" w:hAnsi="Times New Roman"/>
          <w:sz w:val="18"/>
          <w:lang w:val="ru-RU"/>
        </w:rPr>
        <w:t xml:space="preserve">. В каждой словоформе можно выделить </w:t>
      </w:r>
      <w:r>
        <w:rPr>
          <w:rFonts w:cs="Times New Roman" w:ascii="Times New Roman" w:hAnsi="Times New Roman"/>
          <w:b/>
          <w:i/>
          <w:sz w:val="18"/>
          <w:lang w:val="ru-RU"/>
        </w:rPr>
        <w:t>основу</w:t>
      </w:r>
      <w:r>
        <w:rPr>
          <w:rFonts w:cs="Times New Roman" w:ascii="Times New Roman" w:hAnsi="Times New Roman"/>
          <w:sz w:val="18"/>
          <w:lang w:val="ru-RU"/>
        </w:rPr>
        <w:t xml:space="preserve"> и окончание, или </w:t>
      </w:r>
      <w:r>
        <w:rPr>
          <w:rFonts w:cs="Times New Roman" w:ascii="Times New Roman" w:hAnsi="Times New Roman"/>
          <w:b/>
          <w:i/>
          <w:sz w:val="18"/>
          <w:lang w:val="ru-RU"/>
        </w:rPr>
        <w:t>флексию</w:t>
      </w:r>
      <w:r>
        <w:rPr>
          <w:rFonts w:cs="Times New Roman" w:ascii="Times New Roman" w:hAnsi="Times New Roman"/>
          <w:sz w:val="18"/>
          <w:lang w:val="ru-RU"/>
        </w:rPr>
        <w:t xml:space="preserve"> (возможно, пустую, которую мы обозначим: -</w:t>
      </w:r>
      <w:r>
        <w:rPr>
          <w:rFonts w:cs="Lucida Sans Unicode" w:ascii="Lucida Sans Unicode" w:hAnsi="Lucida Sans Unicode"/>
          <w:sz w:val="16"/>
          <w:lang w:val="ru-RU"/>
        </w:rPr>
        <w:t>∅</w:t>
      </w:r>
      <w:r>
        <w:rPr>
          <w:rFonts w:cs="Times New Roman" w:ascii="Times New Roman" w:hAnsi="Times New Roman"/>
          <w:sz w:val="18"/>
          <w:lang w:val="ru-RU"/>
        </w:rPr>
        <w:t xml:space="preserve">), соответствующую конкретной форме И-слова; за флексией может следовать </w:t>
      </w:r>
      <w:r>
        <w:rPr>
          <w:rFonts w:cs="Times New Roman" w:ascii="Times New Roman" w:hAnsi="Times New Roman"/>
          <w:b/>
          <w:i/>
          <w:sz w:val="18"/>
          <w:lang w:val="ru-RU"/>
        </w:rPr>
        <w:t>постфикс</w:t>
      </w:r>
      <w:r>
        <w:rPr>
          <w:rFonts w:cs="Times New Roman" w:ascii="Times New Roman" w:hAnsi="Times New Roman"/>
          <w:sz w:val="18"/>
          <w:lang w:val="ru-RU"/>
        </w:rPr>
        <w:t xml:space="preserve">, например, возвратная частица </w:t>
      </w:r>
      <w:r>
        <w:rPr>
          <w:rFonts w:cs="Times New Roman" w:ascii="Times New Roman" w:hAnsi="Times New Roman"/>
          <w:i/>
          <w:sz w:val="18"/>
          <w:lang w:val="ru-RU"/>
        </w:rPr>
        <w:t>ся</w:t>
      </w:r>
      <w:r>
        <w:rPr>
          <w:rFonts w:cs="Times New Roman" w:ascii="Times New Roman" w:hAnsi="Times New Roman"/>
          <w:sz w:val="18"/>
          <w:lang w:val="ru-RU"/>
        </w:rPr>
        <w:t>/</w:t>
      </w:r>
      <w:r>
        <w:rPr>
          <w:rFonts w:cs="Times New Roman" w:ascii="Times New Roman" w:hAnsi="Times New Roman"/>
          <w:i/>
          <w:sz w:val="18"/>
          <w:lang w:val="ru-RU"/>
        </w:rPr>
        <w:t>сь</w:t>
      </w:r>
      <w:r>
        <w:rPr>
          <w:rFonts w:cs="Times New Roman" w:ascii="Times New Roman" w:hAnsi="Times New Roman"/>
          <w:sz w:val="18"/>
          <w:lang w:val="ru-RU"/>
        </w:rPr>
        <w:t>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>С основой И-слова, Н-словом, флексией и словоформой связывается описание значения соответствующего объекта, включающее описание его грамматических характеристик; лексических связей (синонимы, производные слова); семантического значения (ассоциированные с объектом понятия). Грамматические характеристики определяют сочетаемость основ и флексий и синтаксические признаки объектов всех четырех типов.</w:t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К грамматическим характеристикам морфологического уровня относятся: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18"/>
          <w:lang w:val="ru-RU"/>
        </w:rPr>
        <w:t xml:space="preserve">морфологический </w:t>
      </w:r>
      <w:r>
        <w:rPr>
          <w:rFonts w:cs="Times New Roman" w:ascii="Times New Roman" w:hAnsi="Times New Roman"/>
          <w:i/>
          <w:sz w:val="18"/>
          <w:lang w:val="ru-RU"/>
        </w:rPr>
        <w:t>(словоизменительный)</w:t>
      </w:r>
      <w:r>
        <w:rPr>
          <w:rFonts w:cs="Times New Roman" w:ascii="Times New Roman" w:hAnsi="Times New Roman"/>
          <w:b/>
          <w:i/>
          <w:sz w:val="18"/>
          <w:lang w:val="ru-RU"/>
        </w:rPr>
        <w:t xml:space="preserve"> класс</w:t>
      </w:r>
      <w:r>
        <w:rPr>
          <w:rFonts w:cs="Times New Roman" w:ascii="Times New Roman" w:hAnsi="Times New Roman"/>
          <w:sz w:val="18"/>
          <w:lang w:val="ru-RU"/>
        </w:rPr>
        <w:t xml:space="preserve"> - М-класс, </w:t>
      </w:r>
      <w:r>
        <w:rPr>
          <w:rFonts w:cs="Times New Roman" w:ascii="Times New Roman" w:hAnsi="Times New Roman"/>
          <w:b/>
          <w:i/>
          <w:sz w:val="18"/>
          <w:lang w:val="ru-RU"/>
        </w:rPr>
        <w:t>парадигматический класс</w:t>
      </w:r>
      <w:r>
        <w:rPr>
          <w:rFonts w:cs="Times New Roman" w:ascii="Times New Roman" w:hAnsi="Times New Roman"/>
          <w:sz w:val="18"/>
          <w:lang w:val="ru-RU"/>
        </w:rPr>
        <w:t xml:space="preserve"> - П-класс, </w:t>
      </w:r>
      <w:r>
        <w:rPr>
          <w:rFonts w:cs="Times New Roman" w:ascii="Times New Roman" w:hAnsi="Times New Roman"/>
          <w:b/>
          <w:i/>
          <w:sz w:val="18"/>
          <w:lang w:val="ru-RU"/>
        </w:rPr>
        <w:t>чередование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sz w:val="18"/>
          <w:lang w:val="ru-RU"/>
        </w:rPr>
        <w:t>исключение</w:t>
      </w:r>
      <w:r>
        <w:rPr>
          <w:rFonts w:cs="Times New Roman" w:ascii="Times New Roman" w:hAnsi="Times New Roman"/>
          <w:sz w:val="18"/>
          <w:lang w:val="ru-RU"/>
        </w:rPr>
        <w:t xml:space="preserve">. Синтаксическим показателем является </w:t>
      </w:r>
      <w:r>
        <w:rPr>
          <w:rFonts w:cs="Times New Roman" w:ascii="Times New Roman" w:hAnsi="Times New Roman"/>
          <w:b/>
          <w:i/>
          <w:sz w:val="18"/>
          <w:lang w:val="ru-RU"/>
        </w:rPr>
        <w:t>синтаксический класс</w:t>
      </w:r>
      <w:r>
        <w:rPr>
          <w:rFonts w:cs="Times New Roman" w:ascii="Times New Roman" w:hAnsi="Times New Roman"/>
          <w:sz w:val="18"/>
          <w:lang w:val="ru-RU"/>
        </w:rPr>
        <w:t xml:space="preserve"> (С-класс). Если М-класс определяет, как изменяется слово (склоняется, спрягается), то С-класс характеризует его синтаксическое поведение (сочетаемость с другими словами) Как словоизменительные, так и синтаксические признаки определяются набором значений грамматических переменных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18"/>
          <w:lang w:val="ru-RU"/>
        </w:rPr>
        <w:tab/>
        <w:t>Грамматическая переменная</w:t>
      </w:r>
      <w:r>
        <w:rPr>
          <w:rFonts w:cs="Times New Roman" w:ascii="Times New Roman" w:hAnsi="Times New Roman"/>
          <w:sz w:val="18"/>
          <w:lang w:val="ru-RU"/>
        </w:rPr>
        <w:t xml:space="preserve"> (ГП) - переменная одного из следующих типов: одушевленность, род, число, падеж, вид, лицо, залог, возвратность, время, наклонение, степень - принимает закодированное целым числом значение из некоторого множества допустимых. Значение ГП "род", например, кодируется так: мужской - 1, женский - 2, средний - 3. Если значение неопределенно, указывается список возможных значений или число 0 (которое, по соглашению, обозначает любое допустимое значение ГП)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Совокупность ГП, по которым изменяется И-слово (свободных ГП), определяет его парадигму, а спектр значений этих переменных - число элементов парадигмы. Множество И-слов с общим набором ГП, общим набором свободных ГП и общим спектром значений переменных образует М-класс. Основе (и словоформе) сопоставлен упорядоченный набор (вектор) значений соответствующих ГП. Так, например, с основой </w:t>
      </w:r>
      <w:r>
        <w:rPr>
          <w:rFonts w:cs="Times New Roman" w:ascii="Times New Roman" w:hAnsi="Times New Roman"/>
          <w:i/>
          <w:sz w:val="18"/>
          <w:lang w:val="ru-RU"/>
        </w:rPr>
        <w:t xml:space="preserve">лев- </w:t>
      </w:r>
      <w:r>
        <w:rPr>
          <w:rFonts w:cs="Times New Roman" w:ascii="Times New Roman" w:hAnsi="Times New Roman"/>
          <w:sz w:val="18"/>
          <w:lang w:val="ru-RU"/>
        </w:rPr>
        <w:t xml:space="preserve">слова </w:t>
      </w:r>
      <w:r>
        <w:rPr>
          <w:rFonts w:cs="Times New Roman" w:ascii="Times New Roman" w:hAnsi="Times New Roman"/>
          <w:i/>
          <w:sz w:val="18"/>
          <w:lang w:val="ru-RU"/>
        </w:rPr>
        <w:t xml:space="preserve">лев </w:t>
      </w:r>
      <w:r>
        <w:rPr>
          <w:rFonts w:cs="Times New Roman" w:ascii="Times New Roman" w:hAnsi="Times New Roman"/>
          <w:sz w:val="18"/>
          <w:lang w:val="ru-RU"/>
        </w:rPr>
        <w:t xml:space="preserve">(денежная единица) связан такой вектор </w:t>
      </w:r>
      <w:r>
        <w:rPr>
          <w:sz w:val="18"/>
          <w:lang w:val="ru-RU"/>
        </w:rPr>
        <w:t>(7 8 2 1 0 0)</w:t>
      </w:r>
      <w:r>
        <w:rPr>
          <w:rFonts w:cs="Times New Roman" w:ascii="Times New Roman" w:hAnsi="Times New Roman"/>
          <w:sz w:val="18"/>
          <w:lang w:val="ru-RU"/>
        </w:rPr>
        <w:t xml:space="preserve">- слово 7-го М-класса, 8-го П-класса, неодушевленное (2), мужского рода (1), значения ГП "число" и "падеж" не определены (0 и 0). Для словоформы </w:t>
      </w:r>
      <w:r>
        <w:rPr>
          <w:rFonts w:cs="Times New Roman" w:ascii="Times New Roman" w:hAnsi="Times New Roman"/>
          <w:i/>
          <w:sz w:val="18"/>
          <w:lang w:val="ru-RU"/>
        </w:rPr>
        <w:t xml:space="preserve">левами </w:t>
      </w:r>
      <w:r>
        <w:rPr>
          <w:rFonts w:cs="Times New Roman" w:ascii="Times New Roman" w:hAnsi="Times New Roman"/>
          <w:sz w:val="18"/>
          <w:lang w:val="ru-RU"/>
        </w:rPr>
        <w:t xml:space="preserve">вектор будет иметь вид </w:t>
      </w:r>
      <w:r>
        <w:rPr>
          <w:sz w:val="18"/>
          <w:lang w:val="ru-RU"/>
        </w:rPr>
        <w:t>(7 2 1 2 5)</w:t>
      </w:r>
      <w:r>
        <w:rPr>
          <w:rFonts w:cs="Times New Roman" w:ascii="Times New Roman" w:hAnsi="Times New Roman"/>
          <w:sz w:val="18"/>
          <w:lang w:val="ru-RU"/>
        </w:rPr>
        <w:t>, здесь добавились значения ГП "число" (2 - множественное) и "падеж" (5 -  творительный).</w:t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Понятие М-класса является уточнением традиционного понятия "часть речи": 7-й класс образован в основном существительными, 8-й - прилагательными, 9-й - глаголами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В ФМРС рассматриваются три класса склоняемых И-слов: местоименные (М-класс номер 5), субстантивные (класс номер 7), адъективные (класс номер 8) и один класс спрягаемых (класс номер 9). Представители 5-го и 8-го М-классов изменяются по родам, числам и падежам, 7-го - по числам и падежам, 9-го - по лицам, родам, числам и временам. Отсутствие у И-слова одной или нескольких форм (например, форм единственного числа у слова </w:t>
      </w:r>
      <w:r>
        <w:rPr>
          <w:rFonts w:cs="Times New Roman" w:ascii="Times New Roman" w:hAnsi="Times New Roman"/>
          <w:i/>
          <w:sz w:val="18"/>
          <w:lang w:val="ru-RU"/>
        </w:rPr>
        <w:t>ножницы</w:t>
      </w:r>
      <w:r>
        <w:rPr>
          <w:rFonts w:cs="Times New Roman" w:ascii="Times New Roman" w:hAnsi="Times New Roman"/>
          <w:sz w:val="18"/>
          <w:lang w:val="ru-RU"/>
        </w:rPr>
        <w:t xml:space="preserve">, формы родительного падежа множественного числа у слова </w:t>
      </w:r>
      <w:r>
        <w:rPr>
          <w:rFonts w:cs="Times New Roman" w:ascii="Times New Roman" w:hAnsi="Times New Roman"/>
          <w:i/>
          <w:sz w:val="18"/>
          <w:lang w:val="ru-RU"/>
        </w:rPr>
        <w:t>мгла</w:t>
      </w:r>
      <w:r>
        <w:rPr>
          <w:rFonts w:cs="Times New Roman" w:ascii="Times New Roman" w:hAnsi="Times New Roman"/>
          <w:sz w:val="18"/>
          <w:lang w:val="ru-RU"/>
        </w:rPr>
        <w:t>) не препятствует отнесению его к соответствующему М-классу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Подмножество М-класса, представители которого при совпадающих значениях свободных ГП имеют одинаковые флексии, образует парадигматический класс. В ФМРС рассматриваются 24 П-класса для слов субстантивного склонения, 8 - для слов адъективного склонения, 2 - для слов местоименного склонения, 9 - для спрягаемых слов. К 1-му П-классу субстантивных И-слов относятся, например, существительные </w:t>
      </w:r>
      <w:r>
        <w:rPr>
          <w:rFonts w:cs="Times New Roman" w:ascii="Times New Roman" w:hAnsi="Times New Roman"/>
          <w:i/>
          <w:sz w:val="18"/>
          <w:lang w:val="ru-RU"/>
        </w:rPr>
        <w:t>завод</w:t>
      </w:r>
      <w:r>
        <w:rPr>
          <w:rFonts w:cs="Times New Roman" w:ascii="Times New Roman" w:hAnsi="Times New Roman"/>
          <w:sz w:val="18"/>
          <w:lang w:val="ru-RU"/>
        </w:rPr>
        <w:t xml:space="preserve"> и </w:t>
      </w:r>
      <w:r>
        <w:rPr>
          <w:rFonts w:cs="Times New Roman" w:ascii="Times New Roman" w:hAnsi="Times New Roman"/>
          <w:i/>
          <w:sz w:val="18"/>
          <w:lang w:val="ru-RU"/>
        </w:rPr>
        <w:t>артист</w:t>
      </w:r>
      <w:r>
        <w:rPr>
          <w:rFonts w:cs="Times New Roman" w:ascii="Times New Roman" w:hAnsi="Times New Roman"/>
          <w:sz w:val="18"/>
          <w:lang w:val="ru-RU"/>
        </w:rPr>
        <w:t xml:space="preserve"> (флексии: -</w:t>
      </w:r>
      <w:r>
        <w:rPr>
          <w:rFonts w:cs="Lucida Sans Unicode" w:ascii="Lucida Sans Unicode" w:hAnsi="Lucida Sans Unicode"/>
          <w:sz w:val="16"/>
          <w:lang w:val="ru-RU"/>
        </w:rPr>
        <w:t>∅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у</w:t>
      </w:r>
      <w:r>
        <w:rPr>
          <w:rFonts w:cs="Times New Roman" w:ascii="Times New Roman" w:hAnsi="Times New Roman"/>
          <w:sz w:val="18"/>
          <w:lang w:val="ru-RU"/>
        </w:rPr>
        <w:t>, -</w:t>
      </w:r>
      <w:r>
        <w:rPr>
          <w:rFonts w:cs="Lucida Sans Unicode" w:ascii="Lucida Sans Unicode" w:hAnsi="Lucida Sans Unicode"/>
          <w:sz w:val="16"/>
          <w:lang w:val="ru-RU"/>
        </w:rPr>
        <w:t>∅</w:t>
      </w:r>
      <w:r>
        <w:rPr>
          <w:rFonts w:cs="Times New Roman" w:ascii="Times New Roman" w:hAnsi="Times New Roman"/>
          <w:sz w:val="18"/>
          <w:lang w:val="ru-RU"/>
        </w:rPr>
        <w:t xml:space="preserve"> или </w:t>
      </w:r>
      <w:r>
        <w:rPr>
          <w:rFonts w:cs="Times New Roman" w:ascii="Times New Roman" w:hAnsi="Times New Roman"/>
          <w:i/>
          <w:sz w:val="18"/>
          <w:lang w:val="ru-RU"/>
        </w:rPr>
        <w:t>-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ом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е</w:t>
      </w:r>
      <w:r>
        <w:rPr>
          <w:rFonts w:cs="Times New Roman" w:ascii="Times New Roman" w:hAnsi="Times New Roman"/>
          <w:sz w:val="18"/>
          <w:lang w:val="ru-RU"/>
        </w:rPr>
        <w:t xml:space="preserve"> - для шести традиционных падежей единственного числа; </w:t>
      </w:r>
      <w:r>
        <w:rPr>
          <w:rFonts w:cs="Times New Roman" w:ascii="Times New Roman" w:hAnsi="Times New Roman"/>
          <w:i/>
          <w:sz w:val="18"/>
          <w:lang w:val="ru-RU"/>
        </w:rPr>
        <w:t>-ы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ов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ам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ы</w:t>
      </w:r>
      <w:r>
        <w:rPr>
          <w:rFonts w:cs="Times New Roman" w:ascii="Times New Roman" w:hAnsi="Times New Roman"/>
          <w:sz w:val="18"/>
          <w:lang w:val="ru-RU"/>
        </w:rPr>
        <w:t xml:space="preserve"> или </w:t>
      </w:r>
      <w:r>
        <w:rPr>
          <w:rFonts w:cs="Times New Roman" w:ascii="Times New Roman" w:hAnsi="Times New Roman"/>
          <w:i/>
          <w:sz w:val="18"/>
          <w:lang w:val="ru-RU"/>
        </w:rPr>
        <w:t>-ов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ами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-ах</w:t>
      </w:r>
      <w:r>
        <w:rPr>
          <w:rFonts w:cs="Times New Roman" w:ascii="Times New Roman" w:hAnsi="Times New Roman"/>
          <w:sz w:val="18"/>
          <w:lang w:val="ru-RU"/>
        </w:rPr>
        <w:t xml:space="preserve"> - для множественного); к 11-му П-классу - </w:t>
      </w:r>
      <w:r>
        <w:rPr>
          <w:rFonts w:cs="Times New Roman" w:ascii="Times New Roman" w:hAnsi="Times New Roman"/>
          <w:i/>
          <w:sz w:val="18"/>
          <w:lang w:val="ru-RU"/>
        </w:rPr>
        <w:t>карта</w:t>
      </w:r>
      <w:r>
        <w:rPr>
          <w:rFonts w:cs="Times New Roman" w:ascii="Times New Roman" w:hAnsi="Times New Roman"/>
          <w:sz w:val="18"/>
          <w:lang w:val="ru-RU"/>
        </w:rPr>
        <w:t xml:space="preserve"> и </w:t>
      </w:r>
      <w:r>
        <w:rPr>
          <w:rFonts w:cs="Times New Roman" w:ascii="Times New Roman" w:hAnsi="Times New Roman"/>
          <w:i/>
          <w:sz w:val="18"/>
          <w:lang w:val="ru-RU"/>
        </w:rPr>
        <w:t>корова</w:t>
      </w:r>
      <w:r>
        <w:rPr>
          <w:rFonts w:cs="Times New Roman" w:ascii="Times New Roman" w:hAnsi="Times New Roman"/>
          <w:sz w:val="18"/>
          <w:lang w:val="ru-RU"/>
        </w:rPr>
        <w:t xml:space="preserve">; к 21-му - </w:t>
      </w:r>
      <w:r>
        <w:rPr>
          <w:rFonts w:cs="Times New Roman" w:ascii="Times New Roman" w:hAnsi="Times New Roman"/>
          <w:i/>
          <w:sz w:val="18"/>
          <w:lang w:val="ru-RU"/>
        </w:rPr>
        <w:t>болото</w:t>
      </w:r>
      <w:r>
        <w:rPr>
          <w:rFonts w:cs="Times New Roman" w:ascii="Times New Roman" w:hAnsi="Times New Roman"/>
          <w:sz w:val="18"/>
          <w:lang w:val="ru-RU"/>
        </w:rPr>
        <w:t xml:space="preserve">. К 1-му П-классу местоименных И-слов относятся: притяжательное прилагательное </w:t>
      </w:r>
      <w:r>
        <w:rPr>
          <w:rFonts w:cs="Times New Roman" w:ascii="Times New Roman" w:hAnsi="Times New Roman"/>
          <w:i/>
          <w:sz w:val="18"/>
          <w:lang w:val="ru-RU"/>
        </w:rPr>
        <w:t>отцов</w:t>
      </w:r>
      <w:r>
        <w:rPr>
          <w:rFonts w:cs="Times New Roman" w:ascii="Times New Roman" w:hAnsi="Times New Roman"/>
          <w:sz w:val="18"/>
          <w:lang w:val="ru-RU"/>
        </w:rPr>
        <w:t xml:space="preserve">, существительное </w:t>
      </w:r>
      <w:r>
        <w:rPr>
          <w:rFonts w:cs="Times New Roman" w:ascii="Times New Roman" w:hAnsi="Times New Roman"/>
          <w:i/>
          <w:sz w:val="18"/>
          <w:lang w:val="ru-RU"/>
        </w:rPr>
        <w:t>кабельтов</w:t>
      </w:r>
      <w:r>
        <w:rPr>
          <w:rFonts w:cs="Times New Roman" w:ascii="Times New Roman" w:hAnsi="Times New Roman"/>
          <w:sz w:val="18"/>
          <w:lang w:val="ru-RU"/>
        </w:rPr>
        <w:t xml:space="preserve"> (не изменяется по родам), ко 2-му П-классу - местоимение </w:t>
      </w:r>
      <w:r>
        <w:rPr>
          <w:rFonts w:cs="Times New Roman" w:ascii="Times New Roman" w:hAnsi="Times New Roman"/>
          <w:i/>
          <w:sz w:val="18"/>
          <w:lang w:val="ru-RU"/>
        </w:rPr>
        <w:t>мой</w:t>
      </w:r>
      <w:r>
        <w:rPr>
          <w:rFonts w:cs="Times New Roman" w:ascii="Times New Roman" w:hAnsi="Times New Roman"/>
          <w:sz w:val="18"/>
          <w:lang w:val="ru-RU"/>
        </w:rPr>
        <w:t xml:space="preserve">, прилагательное </w:t>
      </w:r>
      <w:r>
        <w:rPr>
          <w:rFonts w:cs="Times New Roman" w:ascii="Times New Roman" w:hAnsi="Times New Roman"/>
          <w:i/>
          <w:sz w:val="18"/>
          <w:lang w:val="ru-RU"/>
        </w:rPr>
        <w:t>лисий</w:t>
      </w:r>
      <w:r>
        <w:rPr>
          <w:rFonts w:cs="Times New Roman" w:ascii="Times New Roman" w:hAnsi="Times New Roman"/>
          <w:sz w:val="18"/>
          <w:lang w:val="ru-RU"/>
        </w:rPr>
        <w:t xml:space="preserve">, порядковое числительное </w:t>
      </w:r>
      <w:r>
        <w:rPr>
          <w:rFonts w:cs="Times New Roman" w:ascii="Times New Roman" w:hAnsi="Times New Roman"/>
          <w:i/>
          <w:sz w:val="18"/>
          <w:lang w:val="ru-RU"/>
        </w:rPr>
        <w:t>третий</w:t>
      </w:r>
      <w:r>
        <w:rPr>
          <w:rFonts w:cs="Times New Roman" w:ascii="Times New Roman" w:hAnsi="Times New Roman"/>
          <w:sz w:val="18"/>
          <w:lang w:val="ru-RU"/>
        </w:rPr>
        <w:t>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>Хотя П-классы задают более детальную классификацию сочетаемости основ с флексиями чем традиционные типы склонения и спряжения, они недостаточны для описания многих частных особенностей русского словоизменения. Эти особенности можно было бы учесть с помощью еще более дробной классификации, однако, во избежание чрезмерного увеличения числа П-классов, в ФМРС используются другие методы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Как исключения описываются случаи сочетания основы с "нестандартной" для данного П-класса и данной формы флексией: </w:t>
      </w:r>
      <w:r>
        <w:rPr>
          <w:rFonts w:cs="Times New Roman" w:ascii="Times New Roman" w:hAnsi="Times New Roman"/>
          <w:i/>
          <w:sz w:val="18"/>
          <w:lang w:val="ru-RU"/>
        </w:rPr>
        <w:t>-а</w:t>
      </w:r>
      <w:r>
        <w:rPr>
          <w:rFonts w:cs="Times New Roman" w:ascii="Times New Roman" w:hAnsi="Times New Roman"/>
          <w:sz w:val="18"/>
          <w:lang w:val="ru-RU"/>
        </w:rPr>
        <w:t xml:space="preserve"> в форме именительного падежа множественного числа существительных вместо характерной для 1-го П-класса флексии -</w:t>
      </w:r>
      <w:r>
        <w:rPr>
          <w:rFonts w:cs="Times New Roman" w:ascii="Times New Roman" w:hAnsi="Times New Roman"/>
          <w:i/>
          <w:sz w:val="18"/>
          <w:lang w:val="ru-RU"/>
        </w:rPr>
        <w:t>ы</w:t>
      </w:r>
      <w:r>
        <w:rPr>
          <w:rFonts w:cs="Times New Roman" w:ascii="Times New Roman" w:hAnsi="Times New Roman"/>
          <w:sz w:val="18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lang w:val="ru-RU"/>
        </w:rPr>
        <w:t>глаза</w:t>
      </w:r>
      <w:r>
        <w:rPr>
          <w:rFonts w:cs="Times New Roman" w:ascii="Times New Roman" w:hAnsi="Times New Roman"/>
          <w:sz w:val="18"/>
          <w:lang w:val="ru-RU"/>
        </w:rPr>
        <w:t xml:space="preserve">, но </w:t>
      </w:r>
      <w:r>
        <w:rPr>
          <w:rFonts w:cs="Times New Roman" w:ascii="Times New Roman" w:hAnsi="Times New Roman"/>
          <w:i/>
          <w:sz w:val="18"/>
          <w:lang w:val="ru-RU"/>
        </w:rPr>
        <w:t>заводы</w:t>
      </w:r>
      <w:r>
        <w:rPr>
          <w:rFonts w:cs="Times New Roman" w:ascii="Times New Roman" w:hAnsi="Times New Roman"/>
          <w:sz w:val="18"/>
          <w:lang w:val="ru-RU"/>
        </w:rPr>
        <w:t xml:space="preserve">), пустая флексия вместо флексии </w:t>
      </w:r>
      <w:r>
        <w:rPr>
          <w:rFonts w:cs="Times New Roman" w:ascii="Times New Roman" w:hAnsi="Times New Roman"/>
          <w:i/>
          <w:sz w:val="18"/>
          <w:lang w:val="ru-RU"/>
        </w:rPr>
        <w:t>-ов</w:t>
      </w:r>
      <w:r>
        <w:rPr>
          <w:rFonts w:cs="Times New Roman" w:ascii="Times New Roman" w:hAnsi="Times New Roman"/>
          <w:sz w:val="18"/>
          <w:lang w:val="ru-RU"/>
        </w:rPr>
        <w:t xml:space="preserve"> в родительном падеже множественного числа (</w:t>
      </w:r>
      <w:r>
        <w:rPr>
          <w:rFonts w:cs="Times New Roman" w:ascii="Times New Roman" w:hAnsi="Times New Roman"/>
          <w:i/>
          <w:sz w:val="18"/>
          <w:lang w:val="ru-RU"/>
        </w:rPr>
        <w:t>глаз</w:t>
      </w:r>
      <w:r>
        <w:rPr>
          <w:rFonts w:cs="Times New Roman" w:ascii="Times New Roman" w:hAnsi="Times New Roman"/>
          <w:sz w:val="18"/>
          <w:lang w:val="ru-RU"/>
        </w:rPr>
        <w:t xml:space="preserve">, но </w:t>
      </w:r>
      <w:r>
        <w:rPr>
          <w:rFonts w:cs="Times New Roman" w:ascii="Times New Roman" w:hAnsi="Times New Roman"/>
          <w:i/>
          <w:sz w:val="18"/>
          <w:lang w:val="ru-RU"/>
        </w:rPr>
        <w:t>заводов</w:t>
      </w:r>
      <w:r>
        <w:rPr>
          <w:rFonts w:cs="Times New Roman" w:ascii="Times New Roman" w:hAnsi="Times New Roman"/>
          <w:sz w:val="18"/>
          <w:lang w:val="ru-RU"/>
        </w:rPr>
        <w:t xml:space="preserve">). Исключением считается и наличие у некоторых существительных 2-го родительного (партитивного) и 2-го предложного (локативного) падежей: </w:t>
      </w:r>
      <w:r>
        <w:rPr>
          <w:rFonts w:cs="Times New Roman" w:ascii="Times New Roman" w:hAnsi="Times New Roman"/>
          <w:i/>
          <w:sz w:val="18"/>
          <w:lang w:val="ru-RU"/>
        </w:rPr>
        <w:t>кусок сахару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в шкафу</w:t>
      </w:r>
      <w:r>
        <w:rPr>
          <w:rFonts w:cs="Times New Roman" w:ascii="Times New Roman" w:hAnsi="Times New Roman"/>
          <w:sz w:val="18"/>
          <w:lang w:val="ru-RU"/>
        </w:rPr>
        <w:t xml:space="preserve">, но </w:t>
      </w:r>
      <w:r>
        <w:rPr>
          <w:rFonts w:cs="Times New Roman" w:ascii="Times New Roman" w:hAnsi="Times New Roman"/>
          <w:i/>
          <w:sz w:val="18"/>
          <w:lang w:val="ru-RU"/>
        </w:rPr>
        <w:t>из сахара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о шкафе</w:t>
      </w:r>
      <w:r>
        <w:rPr>
          <w:rFonts w:cs="Times New Roman" w:ascii="Times New Roman" w:hAnsi="Times New Roman"/>
          <w:sz w:val="18"/>
          <w:lang w:val="ru-RU"/>
        </w:rPr>
        <w:t>. Всего в ФМРС учитываются 26 исключений такого вида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К особенностям словоизменения относятся и чередования в основе. В ФМРС учтено 55 чередований, например: </w:t>
      </w:r>
      <w:r>
        <w:rPr>
          <w:rFonts w:cs="Times New Roman" w:ascii="Times New Roman" w:hAnsi="Times New Roman"/>
          <w:i/>
          <w:sz w:val="18"/>
          <w:lang w:val="ru-RU"/>
        </w:rPr>
        <w:t>ова - у</w:t>
      </w:r>
      <w:r>
        <w:rPr>
          <w:rFonts w:cs="Times New Roman" w:ascii="Times New Roman" w:hAnsi="Times New Roman"/>
          <w:sz w:val="18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lang w:val="ru-RU"/>
        </w:rPr>
        <w:t>рис-</w:t>
      </w:r>
      <w:r>
        <w:rPr>
          <w:rFonts w:cs="Times New Roman" w:ascii="Times New Roman" w:hAnsi="Times New Roman"/>
          <w:b/>
          <w:i/>
          <w:sz w:val="18"/>
          <w:lang w:val="ru-RU"/>
        </w:rPr>
        <w:t>ова</w:t>
      </w:r>
      <w:r>
        <w:rPr>
          <w:rFonts w:cs="Times New Roman" w:ascii="Times New Roman" w:hAnsi="Times New Roman"/>
          <w:i/>
          <w:sz w:val="18"/>
          <w:lang w:val="ru-RU"/>
        </w:rPr>
        <w:t>-ть - рис-</w:t>
      </w:r>
      <w:r>
        <w:rPr>
          <w:rFonts w:cs="Times New Roman" w:ascii="Times New Roman" w:hAnsi="Times New Roman"/>
          <w:b/>
          <w:i/>
          <w:sz w:val="18"/>
          <w:lang w:val="ru-RU"/>
        </w:rPr>
        <w:t>у</w:t>
      </w:r>
      <w:r>
        <w:rPr>
          <w:rFonts w:cs="Times New Roman" w:ascii="Times New Roman" w:hAnsi="Times New Roman"/>
          <w:i/>
          <w:sz w:val="18"/>
          <w:lang w:val="ru-RU"/>
        </w:rPr>
        <w:t>-ю</w:t>
      </w:r>
      <w:r>
        <w:rPr>
          <w:rFonts w:cs="Times New Roman" w:ascii="Times New Roman" w:hAnsi="Times New Roman"/>
          <w:sz w:val="18"/>
          <w:lang w:val="ru-RU"/>
        </w:rPr>
        <w:t xml:space="preserve">), </w:t>
      </w:r>
      <w:r>
        <w:rPr>
          <w:rFonts w:cs="Times New Roman" w:ascii="Times New Roman" w:hAnsi="Times New Roman"/>
          <w:i/>
          <w:sz w:val="18"/>
          <w:lang w:val="ru-RU"/>
        </w:rPr>
        <w:t>та - щ</w:t>
      </w:r>
      <w:r>
        <w:rPr>
          <w:rFonts w:cs="Times New Roman" w:ascii="Times New Roman" w:hAnsi="Times New Roman"/>
          <w:sz w:val="18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lang w:val="ru-RU"/>
        </w:rPr>
        <w:t>клеве-</w:t>
      </w:r>
      <w:r>
        <w:rPr>
          <w:rFonts w:cs="Times New Roman" w:ascii="Times New Roman" w:hAnsi="Times New Roman"/>
          <w:b/>
          <w:i/>
          <w:sz w:val="18"/>
          <w:lang w:val="ru-RU"/>
        </w:rPr>
        <w:t>та</w:t>
      </w:r>
      <w:r>
        <w:rPr>
          <w:rFonts w:cs="Times New Roman" w:ascii="Times New Roman" w:hAnsi="Times New Roman"/>
          <w:i/>
          <w:sz w:val="18"/>
          <w:lang w:val="ru-RU"/>
        </w:rPr>
        <w:t>-ть</w:t>
      </w:r>
      <w:r>
        <w:rPr>
          <w:rFonts w:cs="Times New Roman" w:ascii="Times New Roman" w:hAnsi="Times New Roman"/>
          <w:sz w:val="18"/>
          <w:lang w:val="ru-RU"/>
        </w:rPr>
        <w:t xml:space="preserve"> - </w:t>
      </w:r>
      <w:r>
        <w:rPr>
          <w:rFonts w:cs="Times New Roman" w:ascii="Times New Roman" w:hAnsi="Times New Roman"/>
          <w:i/>
          <w:sz w:val="18"/>
          <w:lang w:val="ru-RU"/>
        </w:rPr>
        <w:t>клеве-</w:t>
      </w:r>
      <w:r>
        <w:rPr>
          <w:rFonts w:cs="Times New Roman" w:ascii="Times New Roman" w:hAnsi="Times New Roman"/>
          <w:b/>
          <w:i/>
          <w:sz w:val="18"/>
          <w:lang w:val="ru-RU"/>
        </w:rPr>
        <w:t>щ</w:t>
      </w:r>
      <w:r>
        <w:rPr>
          <w:rFonts w:cs="Times New Roman" w:ascii="Times New Roman" w:hAnsi="Times New Roman"/>
          <w:i/>
          <w:sz w:val="18"/>
          <w:lang w:val="ru-RU"/>
        </w:rPr>
        <w:t>-у</w:t>
      </w:r>
      <w:r>
        <w:rPr>
          <w:rFonts w:cs="Times New Roman" w:ascii="Times New Roman" w:hAnsi="Times New Roman"/>
          <w:sz w:val="18"/>
          <w:lang w:val="ru-RU"/>
        </w:rPr>
        <w:t xml:space="preserve">), </w:t>
      </w:r>
      <w:r>
        <w:rPr>
          <w:rFonts w:cs="Times New Roman" w:ascii="Times New Roman" w:hAnsi="Times New Roman"/>
          <w:i/>
          <w:sz w:val="18"/>
          <w:lang w:val="ru-RU"/>
        </w:rPr>
        <w:t>е -</w:t>
      </w:r>
      <w:r>
        <w:rPr>
          <w:rFonts w:cs="Times New Roman" w:ascii="Times New Roman" w:hAnsi="Times New Roman"/>
          <w:sz w:val="18"/>
          <w:lang w:val="ru-RU"/>
        </w:rPr>
        <w:t xml:space="preserve"> &lt;пусто&gt; (</w:t>
      </w:r>
      <w:r>
        <w:rPr>
          <w:rFonts w:cs="Times New Roman" w:ascii="Times New Roman" w:hAnsi="Times New Roman"/>
          <w:i/>
          <w:sz w:val="18"/>
          <w:lang w:val="ru-RU"/>
        </w:rPr>
        <w:t>царев-</w:t>
      </w:r>
      <w:r>
        <w:rPr>
          <w:rFonts w:cs="Times New Roman" w:ascii="Times New Roman" w:hAnsi="Times New Roman"/>
          <w:b/>
          <w:i/>
          <w:sz w:val="18"/>
          <w:lang w:val="ru-RU"/>
        </w:rPr>
        <w:t>е</w:t>
      </w:r>
      <w:r>
        <w:rPr>
          <w:rFonts w:cs="Times New Roman" w:ascii="Times New Roman" w:hAnsi="Times New Roman"/>
          <w:i/>
          <w:sz w:val="18"/>
          <w:lang w:val="ru-RU"/>
        </w:rPr>
        <w:t>-н</w:t>
      </w:r>
      <w:r>
        <w:rPr>
          <w:rFonts w:cs="Times New Roman" w:ascii="Times New Roman" w:hAnsi="Times New Roman"/>
          <w:sz w:val="18"/>
          <w:lang w:val="ru-RU"/>
        </w:rPr>
        <w:t xml:space="preserve">- </w:t>
      </w:r>
      <w:r>
        <w:rPr>
          <w:rFonts w:cs="Times New Roman" w:ascii="Times New Roman" w:hAnsi="Times New Roman"/>
          <w:i/>
          <w:sz w:val="18"/>
          <w:lang w:val="ru-RU"/>
        </w:rPr>
        <w:t>царев-н-а</w:t>
      </w:r>
      <w:r>
        <w:rPr>
          <w:rFonts w:cs="Times New Roman" w:ascii="Times New Roman" w:hAnsi="Times New Roman"/>
          <w:sz w:val="18"/>
          <w:lang w:val="ru-RU"/>
        </w:rPr>
        <w:t xml:space="preserve">). Для И-слов с чередованиями достаточно рассматривать только один "стандартный" вариант основы, указывая тип и контекст чередования в описании значения основы. Так, для стандартного варианта основы </w:t>
      </w:r>
      <w:r>
        <w:rPr>
          <w:rFonts w:cs="Times New Roman" w:ascii="Times New Roman" w:hAnsi="Times New Roman"/>
          <w:i/>
          <w:sz w:val="18"/>
          <w:lang w:val="ru-RU"/>
        </w:rPr>
        <w:t>царевн-</w:t>
      </w:r>
      <w:r>
        <w:rPr>
          <w:rFonts w:cs="Times New Roman" w:ascii="Times New Roman" w:hAnsi="Times New Roman"/>
          <w:sz w:val="18"/>
          <w:lang w:val="ru-RU"/>
        </w:rPr>
        <w:t xml:space="preserve"> указывается, что при пустой флексии перед последней буквой основы вставляется буква </w:t>
      </w:r>
      <w:r>
        <w:rPr>
          <w:rFonts w:cs="Times New Roman" w:ascii="Times New Roman" w:hAnsi="Times New Roman"/>
          <w:i/>
          <w:sz w:val="18"/>
          <w:lang w:val="ru-RU"/>
        </w:rPr>
        <w:t>е</w:t>
      </w:r>
      <w:r>
        <w:rPr>
          <w:rFonts w:cs="Times New Roman" w:ascii="Times New Roman" w:hAnsi="Times New Roman"/>
          <w:sz w:val="18"/>
          <w:lang w:val="ru-RU"/>
        </w:rPr>
        <w:t>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Относительно редкие чередования (встречающиеся у 1-3 слов) в ФМРС учитываются по-иному: парадигмы таких слов задаются несколькими основами и Н-словами, образующими "семейство" слова (основы </w:t>
      </w:r>
      <w:r>
        <w:rPr>
          <w:rFonts w:cs="Times New Roman" w:ascii="Times New Roman" w:hAnsi="Times New Roman"/>
          <w:i/>
          <w:sz w:val="18"/>
          <w:lang w:val="ru-RU"/>
        </w:rPr>
        <w:t>зай-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зайд-</w:t>
      </w:r>
      <w:r>
        <w:rPr>
          <w:rFonts w:cs="Times New Roman" w:ascii="Times New Roman" w:hAnsi="Times New Roman"/>
          <w:sz w:val="18"/>
          <w:lang w:val="ru-RU"/>
        </w:rPr>
        <w:t xml:space="preserve"> и </w:t>
      </w:r>
      <w:r>
        <w:rPr>
          <w:rFonts w:cs="Times New Roman" w:ascii="Times New Roman" w:hAnsi="Times New Roman"/>
          <w:i/>
          <w:sz w:val="18"/>
          <w:lang w:val="ru-RU"/>
        </w:rPr>
        <w:t>заш-</w:t>
      </w:r>
      <w:r>
        <w:rPr>
          <w:rFonts w:cs="Times New Roman" w:ascii="Times New Roman" w:hAnsi="Times New Roman"/>
          <w:sz w:val="18"/>
          <w:lang w:val="ru-RU"/>
        </w:rPr>
        <w:t xml:space="preserve"> и И-слово </w:t>
      </w:r>
      <w:r>
        <w:rPr>
          <w:rFonts w:cs="Times New Roman" w:ascii="Times New Roman" w:hAnsi="Times New Roman"/>
          <w:i/>
          <w:sz w:val="18"/>
          <w:lang w:val="ru-RU"/>
        </w:rPr>
        <w:t>зайти</w:t>
      </w:r>
      <w:r>
        <w:rPr>
          <w:rFonts w:cs="Times New Roman" w:ascii="Times New Roman" w:hAnsi="Times New Roman"/>
          <w:sz w:val="18"/>
          <w:lang w:val="ru-RU"/>
        </w:rPr>
        <w:t xml:space="preserve"> для глагола </w:t>
      </w:r>
      <w:r>
        <w:rPr>
          <w:rFonts w:cs="Times New Roman" w:ascii="Times New Roman" w:hAnsi="Times New Roman"/>
          <w:i/>
          <w:sz w:val="18"/>
          <w:lang w:val="ru-RU"/>
        </w:rPr>
        <w:t>зайти</w:t>
      </w:r>
      <w:r>
        <w:rPr>
          <w:rFonts w:cs="Times New Roman" w:ascii="Times New Roman" w:hAnsi="Times New Roman"/>
          <w:sz w:val="18"/>
          <w:lang w:val="ru-RU"/>
        </w:rPr>
        <w:t>). Семейства вводятся и для слов с супплетивными формами (</w:t>
      </w:r>
      <w:r>
        <w:rPr>
          <w:rFonts w:cs="Times New Roman" w:ascii="Times New Roman" w:hAnsi="Times New Roman"/>
          <w:i/>
          <w:sz w:val="18"/>
          <w:lang w:val="ru-RU"/>
        </w:rPr>
        <w:t>хороший - лучше</w:t>
      </w:r>
      <w:r>
        <w:rPr>
          <w:rFonts w:cs="Times New Roman" w:ascii="Times New Roman" w:hAnsi="Times New Roman"/>
          <w:sz w:val="18"/>
          <w:lang w:val="ru-RU"/>
        </w:rPr>
        <w:t>) или уникальными наборами флексий (некоторые числительные, личные местоимения)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В синтаксический класс объединяются слова и конструкции с общим набором ГП и общими синтаксическими функциями. Каждому представителю некоторого С-класса сопоставлен (как и в случае М-классов) вектор значений характерных ГП. Для большинства И-слов номер С-класса и соответствующий набор ГП совпадают с номером и набором ГП М-класса. Так, многие существительные - С-класс номер 7 - относятся и к 7-му М-классу. Однако некоторые слова изменяются по "необычной" модели: существительные </w:t>
      </w:r>
      <w:r>
        <w:rPr>
          <w:rFonts w:cs="Times New Roman" w:ascii="Times New Roman" w:hAnsi="Times New Roman"/>
          <w:i/>
          <w:sz w:val="18"/>
          <w:lang w:val="ru-RU"/>
        </w:rPr>
        <w:t>прохожий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sz w:val="18"/>
          <w:lang w:val="ru-RU"/>
        </w:rPr>
        <w:t>гончая</w:t>
      </w:r>
      <w:r>
        <w:rPr>
          <w:rFonts w:cs="Times New Roman" w:ascii="Times New Roman" w:hAnsi="Times New Roman"/>
          <w:sz w:val="18"/>
          <w:lang w:val="ru-RU"/>
        </w:rPr>
        <w:t xml:space="preserve"> склоняются как представители 8-го М-класса, для существительного </w:t>
      </w:r>
      <w:r>
        <w:rPr>
          <w:rFonts w:cs="Times New Roman" w:ascii="Times New Roman" w:hAnsi="Times New Roman"/>
          <w:i/>
          <w:sz w:val="18"/>
          <w:lang w:val="ru-RU"/>
        </w:rPr>
        <w:t>кабельтов</w:t>
      </w:r>
      <w:r>
        <w:rPr>
          <w:rFonts w:cs="Times New Roman" w:ascii="Times New Roman" w:hAnsi="Times New Roman"/>
          <w:sz w:val="18"/>
          <w:lang w:val="ru-RU"/>
        </w:rPr>
        <w:t xml:space="preserve"> характерно местоименное склонение. В подобных ситуациях в описании значения основы указывается и синтаксический класс, а иногда значения "дополнительных" ГП (например, вида и залога для причастий - С-класс номер 18, склоняющихся по модели 8-го М-класса).</w:t>
      </w:r>
    </w:p>
    <w:p>
      <w:pPr>
        <w:pStyle w:val="Normal1"/>
        <w:tabs>
          <w:tab w:val="left" w:pos="454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2.2.3. Основные программы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Морфологический анализ знакомых слов. Программа МОРФ1</w:t>
      </w:r>
    </w:p>
    <w:p>
      <w:pPr>
        <w:pStyle w:val="Style16"/>
        <w:tabs>
          <w:tab w:val="left" w:pos="454" w:leader="none"/>
        </w:tabs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Программа МОРФ1 строит все возможные разбиения входной словоформы на основу и флексию и ищет соответствующие части в словаре (первоначально МОРФ1 пытается найти в словаре совпадающее со словоформой Н-слово, а затем последовательно рассматривает словоформу как основу с пустой флексией, основу с флексиями длиной 3, 2 и 1) или неизменяемое слово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Проверку правильности разбиения - сочетаемости основы и флексии - осуществляет вспомогательная программа, она же устанавливает  значения ГП, определяемые флексией. Когда МОРФ1, отщепив флексию, не может найти полученную основу в словаре, происходит обращение к подпрограмме, применяющей к основе правила чередования. Если и после применения правил чередования найти основу в словаре не удалось, слово признается незнакомым и формируется обращение к программе морфологического анализа незнакомых слов МОРФ2 </w:t>
      </w:r>
      <w:r>
        <w:rPr>
          <w:sz w:val="18"/>
          <w:lang w:val="en-US"/>
        </w:rPr>
        <w:t>-</w:t>
      </w:r>
      <w:r>
        <w:rPr>
          <w:sz w:val="18"/>
        </w:rPr>
        <w:t xml:space="preserve"> список вариантов трактовки словоформы (грамматически корректные разбиения на основу и флексию, неизменяемое слово)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Результат работы МОРФ1 (для знакомого слова) - список вариантов анализа, каждый из которых содержит: грамматические признаки словоформы и ссылку на словарную статью, описывающую семантическое значение слова.</w:t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Примеры: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sz w:val="18"/>
          <w:lang w:val="ru-RU"/>
        </w:rPr>
        <w:t xml:space="preserve">стекла </w:t>
      </w:r>
      <w:r>
        <w:rPr>
          <w:rFonts w:eastAsia="Symbol" w:cs="Symbol" w:ascii="Symbol" w:hAnsi="Symbol"/>
          <w:sz w:val="18"/>
          <w:lang w:val="ru-RU"/>
        </w:rPr>
        <w:t></w:t>
      </w:r>
      <w:r>
        <w:rPr>
          <w:sz w:val="18"/>
          <w:lang w:val="ru-RU"/>
        </w:rPr>
        <w:t xml:space="preserve"> (7 2 3 1 2)   -</w:t>
        <w:tab/>
      </w:r>
      <w:r>
        <w:rPr>
          <w:rFonts w:cs="Times New Roman" w:ascii="Times New Roman" w:hAnsi="Times New Roman"/>
          <w:sz w:val="18"/>
          <w:lang w:val="ru-RU"/>
        </w:rPr>
        <w:t xml:space="preserve">существительное (неодуш.,ср.род) </w:t>
      </w:r>
      <w:r>
        <w:rPr>
          <w:rFonts w:cs="Times New Roman" w:ascii="Times New Roman" w:hAnsi="Times New Roman"/>
          <w:i/>
          <w:sz w:val="18"/>
          <w:lang w:val="ru-RU"/>
        </w:rPr>
        <w:t>стек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Style16"/>
        <w:tabs>
          <w:tab w:val="left" w:pos="454" w:leader="none"/>
        </w:tabs>
        <w:ind w:left="454" w:hanging="0"/>
        <w:jc w:val="both"/>
        <w:rPr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>в форме: ед.число, родит.падеж</w:t>
      </w:r>
    </w:p>
    <w:p>
      <w:pPr>
        <w:pStyle w:val="Style16"/>
        <w:tabs>
          <w:tab w:val="left" w:pos="454" w:leader="none"/>
        </w:tabs>
        <w:ind w:firstLine="720"/>
        <w:jc w:val="both"/>
        <w:rPr/>
      </w:pPr>
      <w:r>
        <w:rPr>
          <w:rFonts w:eastAsia="Courier New"/>
          <w:sz w:val="18"/>
          <w:lang w:val="ru-RU"/>
        </w:rPr>
        <w:t xml:space="preserve">   </w:t>
      </w:r>
      <w:r>
        <w:rPr>
          <w:sz w:val="18"/>
          <w:lang w:val="ru-RU"/>
        </w:rPr>
        <w:t xml:space="preserve">(7 2 3 2 (1 4)) - </w:t>
      </w:r>
      <w:r>
        <w:rPr>
          <w:rFonts w:cs="Times New Roman" w:ascii="Times New Roman" w:hAnsi="Times New Roman"/>
          <w:sz w:val="18"/>
          <w:lang w:val="ru-RU"/>
        </w:rPr>
        <w:t xml:space="preserve">существительное (неодуш.,ср.род) </w:t>
      </w:r>
      <w:r>
        <w:rPr>
          <w:rFonts w:cs="Times New Roman" w:ascii="Times New Roman" w:hAnsi="Times New Roman"/>
          <w:i/>
          <w:sz w:val="18"/>
          <w:lang w:val="ru-RU"/>
        </w:rPr>
        <w:t>стекло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Style16"/>
        <w:tabs>
          <w:tab w:val="left" w:pos="454" w:leader="none"/>
        </w:tabs>
        <w:ind w:firstLine="720"/>
        <w:jc w:val="both"/>
        <w:rPr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>в форме: мн.число, именит. или винит.падеж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eastAsia="Courier New"/>
          <w:sz w:val="18"/>
          <w:lang w:val="ru-RU"/>
        </w:rPr>
        <w:t xml:space="preserve">          </w:t>
      </w:r>
      <w:r>
        <w:rPr>
          <w:sz w:val="18"/>
          <w:lang w:val="ru-RU"/>
        </w:rPr>
        <w:t xml:space="preserve">(9 1 1 3 2 1 1) - </w:t>
      </w:r>
      <w:r>
        <w:rPr>
          <w:rFonts w:cs="Times New Roman" w:ascii="Times New Roman" w:hAnsi="Times New Roman"/>
          <w:sz w:val="18"/>
          <w:lang w:val="ru-RU"/>
        </w:rPr>
        <w:t xml:space="preserve">глагол </w:t>
      </w:r>
      <w:r>
        <w:rPr>
          <w:rFonts w:cs="Times New Roman" w:ascii="Times New Roman" w:hAnsi="Times New Roman"/>
          <w:i/>
          <w:sz w:val="18"/>
          <w:lang w:val="ru-RU"/>
        </w:rPr>
        <w:t>стечь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в форме: прош.вр., женск.род, ед.число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Упрощенный вариант программы МОРФ1 - программа МОРФ3 - решает так называемую задачу </w:t>
      </w:r>
      <w:r>
        <w:rPr>
          <w:b/>
          <w:i/>
          <w:sz w:val="18"/>
        </w:rPr>
        <w:t>лемматизации</w:t>
      </w:r>
      <w:r>
        <w:rPr>
          <w:sz w:val="18"/>
        </w:rPr>
        <w:t>: определяет только начальную форму слова, не формируя список грамматических характеристик словоформы.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Примеры: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cs="Courier New" w:ascii="Courier New" w:hAnsi="Courier New"/>
          <w:sz w:val="18"/>
        </w:rPr>
        <w:t>стеки</w:t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Courier New" w:ascii="Courier New" w:hAnsi="Courier New"/>
          <w:sz w:val="18"/>
        </w:rPr>
        <w:tab/>
        <w:t>стек,   стечь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cs="Courier New" w:ascii="Courier New" w:hAnsi="Courier New"/>
          <w:sz w:val="18"/>
        </w:rPr>
        <w:t>стекла</w:t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Courier New" w:ascii="Courier New" w:hAnsi="Courier New"/>
          <w:sz w:val="18"/>
        </w:rPr>
        <w:tab/>
        <w:t>стекло, стечь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cs="Courier New" w:ascii="Courier New" w:hAnsi="Courier New"/>
          <w:sz w:val="18"/>
        </w:rPr>
        <w:t>стеками</w:t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Courier New" w:ascii="Courier New" w:hAnsi="Courier New"/>
          <w:sz w:val="18"/>
        </w:rPr>
        <w:tab/>
        <w:t>стек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Морфологический анализ незнакомых слов. Программа МОРФ2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 xml:space="preserve">      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На вход программы поступает сформированный МОРФ1 список вариантов трактовки словоформы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Пример </w:t>
      </w:r>
      <w:r>
        <w:rPr>
          <w:rFonts w:cs="Times New Roman" w:ascii="Times New Roman" w:hAnsi="Times New Roman"/>
          <w:sz w:val="18"/>
          <w:lang w:val="ru-RU"/>
        </w:rPr>
        <w:t xml:space="preserve">(словоформа </w:t>
      </w:r>
      <w:r>
        <w:rPr>
          <w:rFonts w:cs="Times New Roman" w:ascii="Times New Roman" w:hAnsi="Times New Roman"/>
          <w:i/>
          <w:sz w:val="18"/>
          <w:lang w:val="ru-RU"/>
        </w:rPr>
        <w:t>квазибиологом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sz w:val="18"/>
          <w:lang w:val="ru-RU"/>
        </w:rPr>
        <w:t>: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квазибиологом+</w:t>
      </w:r>
      <w:r>
        <w:rPr>
          <w:rFonts w:cs="Lucida Sans Unicode" w:ascii="Lucida Sans Unicode" w:hAnsi="Lucida Sans Unicode"/>
          <w:sz w:val="16"/>
        </w:rPr>
        <w:t>∅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(ср.</w:t>
      </w:r>
      <w:r>
        <w:rPr>
          <w:i/>
          <w:sz w:val="18"/>
        </w:rPr>
        <w:t xml:space="preserve"> космодром/управдом</w:t>
      </w:r>
      <w:r>
        <w:rPr>
          <w:sz w:val="18"/>
        </w:rPr>
        <w:t>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квазибиолог+ом   </w:t>
      </w:r>
      <w:r>
        <w:rPr>
          <w:sz w:val="18"/>
        </w:rPr>
        <w:t xml:space="preserve">(ср. </w:t>
      </w:r>
      <w:r>
        <w:rPr>
          <w:i/>
          <w:sz w:val="18"/>
        </w:rPr>
        <w:t>биолог+ом</w:t>
      </w:r>
      <w:r>
        <w:rPr>
          <w:sz w:val="18"/>
        </w:rPr>
        <w:t>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квазибиологом    </w:t>
      </w:r>
      <w:r>
        <w:rPr>
          <w:sz w:val="18"/>
        </w:rPr>
        <w:t xml:space="preserve">(ср. </w:t>
      </w:r>
      <w:r>
        <w:rPr>
          <w:i/>
          <w:sz w:val="18"/>
        </w:rPr>
        <w:t>бегом</w:t>
      </w:r>
      <w:r>
        <w:rPr>
          <w:sz w:val="18"/>
        </w:rPr>
        <w:t>)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При обработке незнакомого слова МОРФ2 учитывает флексию и строение основы. В большинстве случаев исследование флексии не позволяет однозначно установить не только П-класс, род слов субстантивного склонения, вид спрягаемых слов, но даже М-класс анализируемого слова, так как, например, флексия </w:t>
      </w:r>
      <w:r>
        <w:rPr>
          <w:i/>
          <w:sz w:val="18"/>
        </w:rPr>
        <w:t>-а</w:t>
      </w:r>
      <w:r>
        <w:rPr>
          <w:sz w:val="18"/>
        </w:rPr>
        <w:t xml:space="preserve"> встречается у слов всех четырех рассматриваемых М-классов (</w:t>
      </w:r>
      <w:r>
        <w:rPr>
          <w:i/>
          <w:sz w:val="18"/>
        </w:rPr>
        <w:t>класс-а</w:t>
      </w:r>
      <w:r>
        <w:rPr>
          <w:sz w:val="18"/>
        </w:rPr>
        <w:t xml:space="preserve">, </w:t>
      </w:r>
      <w:r>
        <w:rPr>
          <w:i/>
          <w:sz w:val="18"/>
        </w:rPr>
        <w:t>красив-а</w:t>
      </w:r>
      <w:r>
        <w:rPr>
          <w:sz w:val="18"/>
        </w:rPr>
        <w:t xml:space="preserve">, </w:t>
      </w:r>
      <w:r>
        <w:rPr>
          <w:i/>
          <w:sz w:val="18"/>
        </w:rPr>
        <w:t>дядин-а</w:t>
      </w:r>
      <w:r>
        <w:rPr>
          <w:sz w:val="18"/>
        </w:rPr>
        <w:t xml:space="preserve">, </w:t>
      </w:r>
      <w:r>
        <w:rPr>
          <w:i/>
          <w:sz w:val="18"/>
        </w:rPr>
        <w:t>ворош-а</w:t>
      </w:r>
      <w:r>
        <w:rPr>
          <w:sz w:val="18"/>
        </w:rPr>
        <w:t>). Для уточнения грамматических признаков незнакомых слов МОРФ2 учитывает следующие составляющие (диагностические сегменты) основы: префикс, суффикс или некоторую цепочку букв в конце основы, последнюю букву основы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По префиксу можно обнаружить некоторые Н-слова и установить вид некоторых глаголов. Анализ суффикса помогает установить М-класс, П-класс, род (а иногда и одушевленность) слова субстантивного склонения, вид глагола или даже все нужные (описываемые в словарной статье) грамматические признаки слова. По последней букве основы легко уточняется П-класс, а иногда и М-класс слова. Программа МОРФ2 работает с таблицами, содержащими 28 префиксов и 67 суффиксов. Анализ незнакомого слова МОРФ2 начинает с варианта расщепления с максимальной длиной флексии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Если анализируется не отдельно взятое слово, а слово в составе предложения, появляется возможность учета контекста (синтаксических связей данного слова с соседними). Информация о контексте передается программам морфологического анализа от объемлющих их программ синтаксического анализа с помощью предсказаний - списка ожидаемых грамматических признаков обрабатываемого слова. Так, при анализе незнакомого слова </w:t>
      </w:r>
      <w:r>
        <w:rPr>
          <w:i/>
          <w:sz w:val="18"/>
        </w:rPr>
        <w:t>Верхневартовск</w:t>
      </w:r>
      <w:r>
        <w:rPr>
          <w:sz w:val="18"/>
        </w:rPr>
        <w:t xml:space="preserve"> в контексте </w:t>
      </w:r>
      <w:r>
        <w:rPr>
          <w:i/>
          <w:sz w:val="18"/>
        </w:rPr>
        <w:t>приехала из далекого Верхневартовска</w:t>
      </w:r>
      <w:r>
        <w:rPr>
          <w:sz w:val="18"/>
        </w:rPr>
        <w:t xml:space="preserve"> ожидаемые характеристики последнего слова фрагмента таковы: неодушевленное существительное в форме единственного числа, родительного падежа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В таких ситуациях результат работы МОРФ2 сопоставляется с предсказаниями, и, в случае соответствия, запоминается. Если же предсказание не подтвердилось, начинает обрабатываться другой вариант разбиения словоформы. Если ожидаемый результат не получен, либо слово признается неизменяемым, либо в нем ищутся и исправляются ошибки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Для каждого отобранного варианта формируются результаты анализа словоформы  (и вариант/варианты новой словарной статьи).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Пример </w:t>
      </w:r>
      <w:r>
        <w:rPr>
          <w:rFonts w:cs="Times New Roman" w:ascii="Times New Roman" w:hAnsi="Times New Roman"/>
          <w:sz w:val="18"/>
          <w:lang w:val="ru-RU"/>
        </w:rPr>
        <w:t xml:space="preserve">(словоформа </w:t>
      </w:r>
      <w:r>
        <w:rPr>
          <w:rFonts w:cs="Times New Roman" w:ascii="Times New Roman" w:hAnsi="Times New Roman"/>
          <w:i/>
          <w:sz w:val="18"/>
          <w:lang w:val="ru-RU"/>
        </w:rPr>
        <w:t>квазибиологом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sz w:val="18"/>
          <w:lang w:val="ru-RU"/>
        </w:rPr>
        <w:t>: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sz w:val="18"/>
          <w:lang w:val="ru-RU"/>
        </w:rPr>
        <w:t>(7 0 1 1 (1 4))</w:t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 xml:space="preserve">существительное (одуш. или неодуш., ср.род) </w:t>
      </w:r>
    </w:p>
    <w:p>
      <w:pPr>
        <w:pStyle w:val="Style16"/>
        <w:tabs>
          <w:tab w:val="left" w:pos="454" w:leader="none"/>
        </w:tabs>
        <w:jc w:val="both"/>
        <w:rPr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i/>
          <w:sz w:val="18"/>
          <w:lang w:val="ru-RU"/>
        </w:rPr>
        <w:t xml:space="preserve">квазибиологом </w:t>
      </w:r>
      <w:r>
        <w:rPr>
          <w:rFonts w:cs="Times New Roman" w:ascii="Times New Roman" w:hAnsi="Times New Roman"/>
          <w:sz w:val="18"/>
          <w:lang w:val="ru-RU"/>
        </w:rPr>
        <w:t>в форме: ед.число, именит. или винит.падеж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sz w:val="18"/>
          <w:lang w:val="ru-RU"/>
        </w:rPr>
        <w:t>(7 1 1 1 5)</w:t>
        <w:tab/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 xml:space="preserve">существительное (одуш.,муж.род) </w:t>
      </w:r>
    </w:p>
    <w:p>
      <w:pPr>
        <w:pStyle w:val="Style16"/>
        <w:tabs>
          <w:tab w:val="left" w:pos="454" w:leader="none"/>
        </w:tabs>
        <w:jc w:val="both"/>
        <w:rPr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i/>
          <w:sz w:val="18"/>
          <w:lang w:val="ru-RU"/>
        </w:rPr>
        <w:t xml:space="preserve">квазибиолог </w:t>
      </w:r>
      <w:r>
        <w:rPr>
          <w:rFonts w:cs="Times New Roman" w:ascii="Times New Roman" w:hAnsi="Times New Roman"/>
          <w:sz w:val="18"/>
          <w:lang w:val="ru-RU"/>
        </w:rPr>
        <w:t>в  форме: ед.число, творит.падеж</w:t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sz w:val="18"/>
          <w:lang w:val="ru-RU"/>
        </w:rPr>
        <w:t xml:space="preserve">(11) </w:t>
        <w:tab/>
        <w:tab/>
        <w:tab/>
        <w:t xml:space="preserve">– </w:t>
      </w:r>
      <w:r>
        <w:rPr>
          <w:rFonts w:cs="Times New Roman" w:ascii="Times New Roman" w:hAnsi="Times New Roman"/>
          <w:sz w:val="18"/>
          <w:lang w:val="ru-RU"/>
        </w:rPr>
        <w:t>неизменяемое слово (возможно, наречие)</w:t>
      </w:r>
    </w:p>
    <w:p>
      <w:pPr>
        <w:pStyle w:val="Normal1"/>
        <w:tabs>
          <w:tab w:val="left" w:pos="454" w:leader="none"/>
        </w:tabs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1"/>
        <w:tabs>
          <w:tab w:val="left" w:pos="454" w:leader="none"/>
        </w:tabs>
        <w:ind w:right="-143" w:hanging="0"/>
        <w:jc w:val="both"/>
        <w:rPr>
          <w:b/>
          <w:b/>
          <w:sz w:val="18"/>
        </w:rPr>
      </w:pPr>
      <w:r>
        <w:rPr>
          <w:b/>
          <w:sz w:val="18"/>
        </w:rPr>
        <w:t>Заполнение словаря по грамматическим описаниям слов. Программа СЛОВ1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Основная сервисная программа автоматической генерации словарных статей - программа СЛОВ1. В ходе ее разработки были составлены таблицы соответствия словарной информации из словаря Зализняка и  словарной информации ФМРС. Отметим, что программа СЛОВ1 автоматизирует трудоемкую, требующую хорошего знания ФМРС работу по составлению словарных статей. Действия, выполняемые программой, зачастую весьма нетривиальны из-за различий морфологической модели словаря Зализняка, и ФМРС. На вход программы поступает словарная статья, взятая из словаря Зализняка или (если такого слова там нет) сформированная экспертом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Программа автоматически определяет: 1) основу записываемого в словарь системы слова; 2) номера М-класса, П-класса, С-класса; 3) наличие чередований и их контекст; 4) наличие других частных особенностей словоизменения. </w:t>
        <w:tab/>
        <w:t>При работе с программой СЛОВ1 словарные статьи кодируются по определенным стандартным правилам, в частности, заменяются символы, отсутствующие на клавиатуре (например, цифра в кружке заменяется на цифру  в круглых скобках)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По первому элементу словарной информации из словаря Зализняка в большинстве случаев определяется номер М-класса, у слов субстантивного склонения также одушевленность и род, у спрягаемых слов - вид. Если, например, этот элемент "п", то слово относится к 8-му М-классу; "ж" - к 7-му М- классу, женскому роду, неодушевленное; "мо" - к 7-му М-классу, мужскому роду, одушевленное; "нсв" - к 9-му М-классу, несовершенному виду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После определения М-класса происходит переход на соответствующую ветвь алгоритма, где по второму элементу - цифре - определяется номер П-класса. Если второй элемент - не цифра (это означает, что слово изменяется по необычной модели), то СЛОВ1 фиксирует несовпадение номера С-класса с номером М-класса (т.е. наличие соответствующего исключения) и формирует необходимый фрагмент словарной статьи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Остальные элементы исходной словарной статьи либо уточняют номер П-класса, либо свидетельствуют о наличии в слове чередований, исключений или об отсутствии у слова некоторых форм. Например, символ "П2" означает, что у слова есть второй предложный падеж (локатив), символ "*" является признаком чередования. Для определения конкретного номера чередования СЛОВ1 анализирует строение начальной формы слова. Так, при обработке первого варианта слова </w:t>
      </w:r>
      <w:r>
        <w:rPr>
          <w:i/>
          <w:sz w:val="18"/>
        </w:rPr>
        <w:t>лев</w:t>
      </w:r>
      <w:r>
        <w:rPr>
          <w:sz w:val="18"/>
        </w:rPr>
        <w:t xml:space="preserve"> номер чередования (4 - чередование: </w:t>
      </w:r>
      <w:r>
        <w:rPr>
          <w:i/>
          <w:sz w:val="18"/>
        </w:rPr>
        <w:t>ь - е</w:t>
      </w:r>
      <w:r>
        <w:rPr>
          <w:sz w:val="18"/>
        </w:rPr>
        <w:t xml:space="preserve">) определяется по буквам </w:t>
      </w:r>
      <w:r>
        <w:rPr>
          <w:i/>
          <w:sz w:val="18"/>
        </w:rPr>
        <w:t>ле</w:t>
      </w:r>
      <w:r>
        <w:rPr>
          <w:sz w:val="18"/>
        </w:rPr>
        <w:t xml:space="preserve">, стоящим перед последней согласной основы (буква </w:t>
      </w:r>
      <w:r>
        <w:rPr>
          <w:i/>
          <w:sz w:val="18"/>
        </w:rPr>
        <w:t>в</w:t>
      </w:r>
      <w:r>
        <w:rPr>
          <w:sz w:val="18"/>
        </w:rPr>
        <w:t xml:space="preserve"> в данном случае неинформативна). Стандартный вариант основы (</w:t>
      </w:r>
      <w:r>
        <w:rPr>
          <w:i/>
          <w:sz w:val="18"/>
        </w:rPr>
        <w:t>льв-</w:t>
      </w:r>
      <w:r>
        <w:rPr>
          <w:sz w:val="18"/>
        </w:rPr>
        <w:t>) определяется по номерам П-класса и чередования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Результатом работы программы СЛОВ1 является словарная статья или список таких словарных статей - в случае, когда слово из словаря Зализняка представляется в ФМРС семейством Н-слов и/или основ И-слов (для спрягаемых слов, например, программа строит словарную статью, описывающую личные формы глагола и деепричастия, и несколько статей для причастий)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Заполнение словаря по тексту. Программа СЛОВ2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>Программа СЛОВ1 используется в ситуации, когда список слов, предназначенных для включения в компьютерный словарь, составлен заранее. Другая технологическая схема предполагает автоматизацию не только этого, но и предыдущего этапа - этапа выявления незнакомых слов по характерным текстам.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Отдельные программы различаются: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- глубиной лингвистического анализа текста (пословный анализ, частичный синтаксический анализ, полный синтаксический анализ, синтактико-семантический анализ);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- "степенью самостоятельности" программ формирования словаря (работа без обращения за помощью к человеку, работа в диалоге с пользователем/администратором и под его контролем)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8"/>
        </w:rPr>
        <w:tab/>
        <w:t xml:space="preserve">При пакетной обработке текстов на печать выдается так называемый "протокол формирования словаря", в который могут вставляться вопросы, адресуемые администратору. Рассмотрим фрагмент протокола диалога администратора-лаборанта с программой пословного анализа текста (будем считать, что слова: </w:t>
      </w:r>
      <w:r>
        <w:rPr>
          <w:i/>
          <w:sz w:val="18"/>
        </w:rPr>
        <w:t>колба, стержень, стекло, стечь</w:t>
      </w:r>
      <w:r>
        <w:rPr>
          <w:sz w:val="18"/>
        </w:rPr>
        <w:t xml:space="preserve"> - отсутствуют в словаре):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sz w:val="16"/>
        </w:rPr>
        <w:t xml:space="preserve">  </w:t>
      </w:r>
      <w:r>
        <w:rPr>
          <w:rFonts w:cs="Courier New" w:ascii="Courier New" w:hAnsi="Courier New"/>
          <w:sz w:val="16"/>
        </w:rPr>
        <w:t>* РАБОТАЕТ ПРОГРАММА ФОРМИРОВАНИЯ СЛОВАРЯ ПО ТЕКСТУ *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КАЖИТЕ, ПОЖАЛУЙСТА, ОТКУДА БУДЕТ ВВОДИТЬСЯ ТЕКСТ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К - С КЛАВИАТУРЫ, &lt;ИМЯ ФАЙЛА&gt; - ИЗ ВНЕШНЕГО ФАЙЛА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К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ВОДИТЕ ТЕКСТ. ПРИЗНАК КОНЦА - //.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ВНУТРИ КОЛБЫ РАСПОЛАГАЕТСЯ СТЕРЖЕНЬ, ВЫПОЛНЕННЫЙ ИЗ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СТЕКЛА. ЧЕРЕЗ СТЕРЖЕНЬ ... //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cs="Courier New" w:ascii="Courier New" w:hAnsi="Courier New"/>
          <w:sz w:val="16"/>
        </w:rPr>
        <w:t>ВЫБЕРИТЕ РЕЖИМ РАБОТЫ, УКАЗАВ НОМЕР РЕЖИМА: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- ЗАПИСЬ СЛОВАРНЫХ СТАТЕЙ В БУФЕР БЕЗ ВЫДАЧИ ИНФОРМАЦИИ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 - ЗАПИСЬ СЛОВАРНЫХ СТАТЕЙ В БУФЕР С ВЫДАЧЕЙ ИНФОРМАЦИИ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 - ФОРМИРОВАНИЕ СЛОВАРНЫХ СТАТЕЙ С ПОМОЩЬЮ ПОЛЬЗОВАТЕЛЯ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ЕРВАЯ ФРАЗА: НЕЗНАКОМЫЕ СЛОВА: КОЛБЫ, СТЕРЖЕНЬ, СТЕКЛА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ЛОВО 'КОЛБЫ' - СУЩЕСТВИТЕЛЬНОЕ? (Д/Н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Д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 КАКОМУ РОДУ ОТНОСИТСЯ СУЩЕСТВИТЕЛЬНОЕ 'КОЛБЫ'? (М/Ж/С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Ж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ЯВЛЯЕТСЯ ЛИ ОНО ОДУШЕВЛЕННЫМ? (Д/Н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Н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 КАКОМУ РОДУ ОТНОСИТСЯ СУЩЕСТВИТЕЛЬНОЕ 'СТЕРЖЕНЬ'? (М/Ж/С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М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ЯВЛЯЕТСЯ ЛИ ОНО ОДУШЕВЛЕННЫМ? (Д/Н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Н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ЛОВО 'СТЕКЛА' - ГЛАГОЛЬНАЯ ФОРМА? (Д/Н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Н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 КАКОМУ РОДУ ОТНОСИТСЯ СУЩЕСТВИТЕЛЬНОЕ 'СТЕКЛА'? (М/Ж/С)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С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ФОРМИРОВАНЫ СЛОВАРНЫЕ СТАТЬИ С ОСНОВАМИ: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ОЛБ-, СТЕРЖН-, СТЕКЛ-.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ТОРАЯ ФРАЗА: ...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...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Морфологический синтез форм слова. Программа ФОРМ1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По словарной статье (знакомого слова) и набору значений ГП строится соответствующая словоформа.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Примеры: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cs="Courier New" w:ascii="Courier New" w:hAnsi="Courier New"/>
          <w:sz w:val="16"/>
        </w:rPr>
        <w:t xml:space="preserve">ЛЕВ (животное), творит.падеж, ед.число (7 0 0 1 5)   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rFonts w:cs="Courier New" w:ascii="Courier New" w:hAnsi="Courier New"/>
          <w:sz w:val="16"/>
        </w:rPr>
        <w:t xml:space="preserve"> ЛЬВОМ</w:t>
      </w:r>
    </w:p>
    <w:p>
      <w:pPr>
        <w:pStyle w:val="Normal1"/>
        <w:tabs>
          <w:tab w:val="left" w:pos="454" w:leader="none"/>
        </w:tabs>
        <w:jc w:val="both"/>
        <w:rPr/>
      </w:pPr>
      <w:r>
        <w:rPr>
          <w:rFonts w:cs="Courier New" w:ascii="Courier New" w:hAnsi="Courier New"/>
          <w:sz w:val="16"/>
        </w:rPr>
        <w:t>ЛЕВ (ден.единица), творит.падеж, ед.число (7 0 0 1 5)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</w:t>
      </w:r>
      <w:r>
        <w:rPr>
          <w:rFonts w:cs="Courier New" w:ascii="Courier New" w:hAnsi="Courier New"/>
          <w:sz w:val="16"/>
        </w:rPr>
        <w:t xml:space="preserve"> ЛЕВОМ</w:t>
      </w:r>
    </w:p>
    <w:p>
      <w:pPr>
        <w:pStyle w:val="Normal1"/>
        <w:tabs>
          <w:tab w:val="left" w:pos="454" w:leader="none"/>
        </w:tabs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Морфологический синтез парадигмы. Программа ФОРМ2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По словарной статье (знакомого слова)  строится массив всех форм этого слова. Порядок элементов массива определяется номером М-класса.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Примеры: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синтез всех форм знакомого существительного КАССИРША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>КАССИРША</w:t>
        <w:tab/>
        <w:tab/>
        <w:t>КАССИРШИ</w:t>
        <w:tab/>
        <w:tab/>
      </w:r>
      <w:r>
        <w:rPr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>им.падеж,   ед. и мн.число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>КАССИРШИ</w:t>
        <w:tab/>
        <w:tab/>
        <w:t>КАССИРШ</w:t>
        <w:tab/>
        <w:tab/>
      </w:r>
      <w:r>
        <w:rPr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>род.падеж,  ед. и мн.число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>КАССИРШЕ</w:t>
        <w:tab/>
        <w:tab/>
        <w:t>КАССИРШАМ</w:t>
        <w:tab/>
        <w:tab/>
      </w:r>
      <w:r>
        <w:rPr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>дат.падеж,  ед. и мн.число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>КАССИРШУ</w:t>
        <w:tab/>
        <w:tab/>
        <w:t>КАССИРШ</w:t>
        <w:tab/>
        <w:tab/>
      </w:r>
      <w:r>
        <w:rPr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>вин.падеж,  ед. и мн.число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>КАССИРШЕЙ</w:t>
        <w:tab/>
        <w:tab/>
        <w:t>КАССИРШАМИ</w:t>
        <w:tab/>
      </w:r>
      <w:r>
        <w:rPr>
          <w:sz w:val="18"/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>твор.падеж, ед. и мн.число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>КАССИРШЕ</w:t>
        <w:tab/>
        <w:tab/>
        <w:t>КАССИРШАХ</w:t>
        <w:tab/>
        <w:tab/>
        <w:t>-</w:t>
      </w:r>
      <w:r>
        <w:rPr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предл.падеж,ед. и мн.число</w:t>
      </w:r>
    </w:p>
    <w:p>
      <w:pPr>
        <w:pStyle w:val="Normal1"/>
        <w:tabs>
          <w:tab w:val="left" w:pos="454" w:leader="none"/>
        </w:tabs>
        <w:jc w:val="both"/>
        <w:rPr>
          <w:sz w:val="18"/>
        </w:rPr>
      </w:pPr>
      <w:r>
        <w:rPr>
          <w:sz w:val="18"/>
        </w:rPr>
        <w:tab/>
        <w:t>синтез всех форм знакомого глагола ВОРОШИТЬ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>ВОРОШИТЬ</w:t>
      </w:r>
      <w:r>
        <w:rPr>
          <w:sz w:val="18"/>
          <w:lang w:val="ru-RU"/>
        </w:rPr>
        <w:t xml:space="preserve"> </w:t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начальная форма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>ВОРОШИ</w:t>
        <w:tab/>
        <w:t>ВОРОШИТЕ</w:t>
      </w:r>
      <w:r>
        <w:rPr>
          <w:sz w:val="18"/>
          <w:lang w:val="ru-RU"/>
        </w:rPr>
        <w:t xml:space="preserve"> </w:t>
        <w:tab/>
        <w:tab/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формы повелит. наклонения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 xml:space="preserve">ВОРОШУ </w:t>
        <w:tab/>
        <w:t>(БУДУ ВОРОШИТЬ)</w:t>
      </w:r>
      <w:r>
        <w:rPr>
          <w:sz w:val="18"/>
          <w:lang w:val="ru-RU"/>
        </w:rPr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1 лицо,ед.ч,наст.и буд.вр.</w:t>
      </w:r>
      <w:r>
        <w:rPr>
          <w:sz w:val="18"/>
          <w:lang w:val="ru-RU"/>
        </w:rPr>
        <w:t xml:space="preserve"> 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>ВОРОШИШЬ</w:t>
        <w:tab/>
        <w:t>(БУДЕШЬ ВОРОШИТЬ)</w:t>
      </w:r>
      <w:r>
        <w:rPr>
          <w:sz w:val="18"/>
          <w:lang w:val="ru-RU"/>
        </w:rPr>
        <w:t xml:space="preserve"> </w:t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2 лицо,ед.ч,наст.и буд.вр.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 xml:space="preserve">ВОРОШИТ </w:t>
        <w:tab/>
        <w:t>(БУДЕТ ВОРОШИТЬ)</w:t>
      </w:r>
      <w:r>
        <w:rPr>
          <w:sz w:val="18"/>
          <w:lang w:val="ru-RU"/>
        </w:rPr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3 лицо,ед.ч,наст.и буд.вр.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 xml:space="preserve">ВОРОШИМ </w:t>
        <w:tab/>
        <w:t>(БУДЕМ ВОРОШИТЬ)</w:t>
      </w:r>
      <w:r>
        <w:rPr>
          <w:sz w:val="18"/>
          <w:lang w:val="ru-RU"/>
        </w:rPr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1 лицо,мн.ч,наст.и буд.вр.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>ВОРОШИТЕ</w:t>
        <w:tab/>
        <w:t>(БУДЕТЕ ВОРОШИТЬ)</w:t>
      </w:r>
      <w:r>
        <w:rPr>
          <w:sz w:val="18"/>
          <w:lang w:val="ru-RU"/>
        </w:rPr>
        <w:t xml:space="preserve"> </w:t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2 лицо,мн.ч,наст.и буд.вр.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 xml:space="preserve">ВОРОШАТ </w:t>
        <w:tab/>
        <w:t>(БУДУТ ВОРОШИТЬ)</w:t>
      </w:r>
      <w:r>
        <w:rPr>
          <w:sz w:val="18"/>
          <w:lang w:val="ru-RU"/>
        </w:rPr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3 лицо,мн.ч,наст.и буд.вр.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>ВОРОШИЛ ВОРОШИЛА ВОРОШИЛО ВОРОШИЛИ</w:t>
      </w:r>
      <w:r>
        <w:rPr>
          <w:sz w:val="18"/>
          <w:lang w:val="ru-RU"/>
        </w:rPr>
        <w:t xml:space="preserve">  - </w:t>
      </w:r>
      <w:r>
        <w:rPr>
          <w:rFonts w:cs="Times New Roman" w:ascii="Times New Roman" w:hAnsi="Times New Roman"/>
          <w:sz w:val="18"/>
          <w:lang w:val="ru-RU"/>
        </w:rPr>
        <w:t>формы прош.времени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6"/>
          <w:lang w:val="ru-RU"/>
        </w:rPr>
        <w:t xml:space="preserve">ВОРОША </w:t>
        <w:tab/>
        <w:t>ВОРОШИВ</w:t>
      </w:r>
      <w:r>
        <w:rPr>
          <w:sz w:val="18"/>
          <w:lang w:val="ru-RU"/>
        </w:rPr>
        <w:tab/>
        <w:tab/>
        <w:tab/>
        <w:t xml:space="preserve">- </w:t>
      </w:r>
      <w:r>
        <w:rPr>
          <w:rFonts w:cs="Times New Roman" w:ascii="Times New Roman" w:hAnsi="Times New Roman"/>
          <w:sz w:val="18"/>
          <w:lang w:val="ru-RU"/>
        </w:rPr>
        <w:t>деепричастия</w:t>
      </w:r>
    </w:p>
    <w:p>
      <w:pPr>
        <w:pStyle w:val="Style16"/>
        <w:tabs>
          <w:tab w:val="left" w:pos="454" w:leader="none"/>
        </w:tabs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16"/>
        <w:tabs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Рассмотрим примеры, показывающие возможность комбинирования отдельных программ библиотеки "Русская морфология". Пусть написана управляющая программа, получающая на входе некоторую словоформу, обращающаяся к программе МОРФ1 (и - если слова нет в словаре - к МОРФ2) и генерирующая все формы (программа ФОРМ2) для каждого варианта анализа. Среди этих форм обязательно должна быть входная словоформа. </w:t>
      </w:r>
    </w:p>
    <w:p>
      <w:pPr>
        <w:pStyle w:val="Normal1"/>
        <w:tabs>
          <w:tab w:val="left" w:pos="45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Примеры:</w:t>
      </w:r>
    </w:p>
    <w:p>
      <w:pPr>
        <w:pStyle w:val="Style16"/>
        <w:tabs>
          <w:tab w:val="left" w:pos="454" w:leader="none"/>
        </w:tabs>
        <w:ind w:firstLine="72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обработка незнакомого слова ХРЮША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1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склонение по образцу слова НОЖ/БОГАЧ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* значение ГП "одушевленность" неизвестно *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 </w:t>
        <w:tab/>
        <w:tab/>
        <w:t xml:space="preserve">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 </w:t>
        <w:tab/>
        <w:tab/>
        <w:t xml:space="preserve">ХРЮШЕЙ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У </w:t>
        <w:tab/>
        <w:tab/>
        <w:t xml:space="preserve">ХРЮШАМ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 / ХРЮШ </w:t>
        <w:tab/>
        <w:t xml:space="preserve">ХРЮШЕЙ / 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ОМ </w:t>
        <w:tab/>
        <w:tab/>
        <w:t xml:space="preserve">ХРЮШАМ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 </w:t>
        <w:tab/>
        <w:tab/>
        <w:t xml:space="preserve">ХРЮШАХ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2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склонение по образцу слова МАРШ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* значение ГП "одушевленность" неизвестно *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 </w:t>
        <w:tab/>
        <w:tab/>
        <w:t xml:space="preserve">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 </w:t>
        <w:tab/>
        <w:tab/>
        <w:t xml:space="preserve">ХРЮШЕЙ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У </w:t>
        <w:tab/>
        <w:tab/>
        <w:t xml:space="preserve">ХРЮШАМ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 / ХРЮШ </w:t>
        <w:tab/>
        <w:t xml:space="preserve">ХРЮШЕЙ / 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М </w:t>
        <w:tab/>
        <w:tab/>
        <w:t xml:space="preserve">ХРЮШАМ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 </w:t>
        <w:tab/>
        <w:tab/>
        <w:t xml:space="preserve">ХРЮШАХ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3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склонение по образцу слова ТУЧА/КАССИРША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* значение ГП "одушевленность" неизвестно *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 </w:t>
        <w:tab/>
        <w:tab/>
        <w:t xml:space="preserve">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 </w:t>
        <w:tab/>
        <w:tab/>
        <w:t xml:space="preserve">ХРЮШ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 </w:t>
        <w:tab/>
        <w:tab/>
        <w:t xml:space="preserve">ХРЮШАМ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У </w:t>
        <w:tab/>
        <w:tab/>
        <w:t xml:space="preserve">ХРЮШ / 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Й </w:t>
        <w:tab/>
        <w:tab/>
        <w:t xml:space="preserve">ХРЮШАМ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 </w:t>
        <w:tab/>
        <w:tab/>
        <w:t xml:space="preserve">ХРЮШАХ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4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склонение по образцу слова СВЕЖИЙ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ПОХРЮШЕЕ </w:t>
        <w:tab/>
        <w:tab/>
        <w:t xml:space="preserve">ХРЮШЕЕ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 </w:t>
        <w:tab/>
        <w:tab/>
        <w:t xml:space="preserve">   ХРЮША </w:t>
        <w:tab/>
        <w:tab/>
        <w:t xml:space="preserve">ХРЮШЕ </w:t>
        <w:tab/>
        <w:tab/>
        <w:t xml:space="preserve">ХРЮШ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ХРЮШИЙ</w:t>
        <w:tab/>
        <w:tab/>
        <w:t xml:space="preserve">   ХРЮШАЯ</w:t>
        <w:tab/>
        <w:tab/>
        <w:t xml:space="preserve">ХРЮШЕЕ </w:t>
        <w:tab/>
        <w:tab/>
        <w:t>ХРЮШИЕ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ХРЮШЕГО</w:t>
        <w:tab/>
        <w:tab/>
        <w:t xml:space="preserve">   ХРЮШЕЙ</w:t>
        <w:tab/>
        <w:tab/>
        <w:t xml:space="preserve">ХРЮШЕГО </w:t>
        <w:tab/>
        <w:tab/>
        <w:t>ХРЮШИХ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МУ </w:t>
        <w:tab/>
        <w:tab/>
        <w:t xml:space="preserve">   ЖРЮШЕЙ</w:t>
        <w:tab/>
        <w:tab/>
        <w:t xml:space="preserve">ХРЮШЕМУ </w:t>
        <w:tab/>
        <w:tab/>
        <w:t>ХРЮШИМ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ХРЮШЕГО &amp; ХРЮШИЙ ХРЮШУЮ</w:t>
        <w:tab/>
        <w:tab/>
        <w:t xml:space="preserve">ХРЮШЕЕ </w:t>
        <w:tab/>
        <w:tab/>
        <w:t xml:space="preserve">ХРЮШИХ &amp; ХРЮШИЕ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М </w:t>
        <w:tab/>
        <w:t xml:space="preserve"> </w:t>
        <w:tab/>
        <w:t xml:space="preserve">   ХРЮШЕЙ</w:t>
        <w:tab/>
        <w:tab/>
        <w:t xml:space="preserve">ХРЮШИМ </w:t>
        <w:tab/>
        <w:tab/>
        <w:t>ХРЮШИМИ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ЕМ </w:t>
        <w:tab/>
        <w:tab/>
        <w:t xml:space="preserve">   ХРЮШЕЙ</w:t>
        <w:tab/>
        <w:tab/>
        <w:t xml:space="preserve">ХРЮШЕМ </w:t>
        <w:tab/>
        <w:tab/>
        <w:t>ХРЮШИХ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5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спряжение по образцу слова ТОЧИТЬ/СЛЫШАТЬ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ТЬ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ХРЮШИ</w:t>
        <w:tab/>
        <w:tab/>
        <w:t xml:space="preserve">ХРЮШИТЕ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У </w:t>
        <w:tab/>
        <w:tab/>
        <w:t xml:space="preserve">(БУДУ ХРЮШИ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ШЬ </w:t>
        <w:tab/>
        <w:tab/>
        <w:t xml:space="preserve">(БУДЕШЬ ХРЮШИ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Т </w:t>
        <w:tab/>
        <w:tab/>
        <w:t xml:space="preserve">(БУДЕТ ХРЮШИ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М </w:t>
        <w:tab/>
        <w:tab/>
        <w:t xml:space="preserve">(БУДЕМ ХРЮШИ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ИТЕ </w:t>
        <w:tab/>
        <w:tab/>
        <w:t xml:space="preserve">(БУДЕТЕ ХРЮШИ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Т </w:t>
        <w:tab/>
        <w:tab/>
        <w:t xml:space="preserve">(БУДУТ ХРЮШИ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ХРЮШИЛ</w:t>
        <w:tab/>
        <w:t>ХРЮШИЛА</w:t>
        <w:tab/>
        <w:t>ХРЮШИЛО</w:t>
        <w:tab/>
        <w:t xml:space="preserve">ХРЮШИЛ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ХРЮША </w:t>
        <w:tab/>
        <w:t xml:space="preserve">ХРЮШИВ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6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неизменяемое слово типа АНТРАША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ХРЮША</w:t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Заметим, что если бы слово </w:t>
      </w:r>
      <w:r>
        <w:rPr>
          <w:rFonts w:cs="Times New Roman" w:ascii="Times New Roman" w:hAnsi="Times New Roman"/>
          <w:i/>
          <w:sz w:val="16"/>
          <w:lang w:val="ru-RU"/>
        </w:rPr>
        <w:t>хрюша</w:t>
      </w:r>
      <w:r>
        <w:rPr>
          <w:rFonts w:cs="Times New Roman" w:ascii="Times New Roman" w:hAnsi="Times New Roman"/>
          <w:sz w:val="16"/>
          <w:lang w:val="ru-RU"/>
        </w:rPr>
        <w:t xml:space="preserve"> анализировалось с предсказаниями, результат был бы более точен. Так, при предсказании «существительное женского рода» был бы выдан только третий вариант, при предсказании «форма глагола» - только пятый.</w:t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Style16"/>
        <w:tabs>
          <w:tab w:val="left" w:pos="454" w:leader="none"/>
        </w:tabs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Style16"/>
        <w:tabs>
          <w:tab w:val="left" w:pos="454" w:leader="none"/>
        </w:tabs>
        <w:ind w:firstLine="72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обработка незнакомого слова КРОВАТЬ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1 </w:t>
      </w:r>
    </w:p>
    <w:p>
      <w:pPr>
        <w:pStyle w:val="Style16"/>
        <w:tabs>
          <w:tab w:val="left" w:pos="454" w:leader="none"/>
        </w:tabs>
        <w:rPr/>
      </w:pPr>
      <w:r>
        <w:rPr>
          <w:sz w:val="16"/>
          <w:lang w:val="ru-RU"/>
        </w:rPr>
        <w:t xml:space="preserve">спряжение  по образцу слова ПИРОВАТЬ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* значение ГП "вид" неизвестно *  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rFonts w:eastAsia="Courier New"/>
          <w:sz w:val="16"/>
          <w:lang w:val="ru-RU"/>
        </w:rPr>
        <w:t xml:space="preserve">   </w:t>
      </w:r>
      <w:r>
        <w:rPr>
          <w:sz w:val="16"/>
          <w:lang w:val="ru-RU"/>
        </w:rPr>
        <w:t xml:space="preserve">(выбран несовершенный вид)  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ОВАТЬ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КРУЙ</w:t>
        <w:tab/>
        <w:tab/>
        <w:tab/>
        <w:t xml:space="preserve">КРУЙТЕ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КРУЮ</w:t>
        <w:tab/>
        <w:tab/>
        <w:tab/>
        <w:t xml:space="preserve">(БУДУ КРОВА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УЕШЬ </w:t>
        <w:tab/>
        <w:tab/>
        <w:t xml:space="preserve">(БУДЕШЬ КРОВА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УЕТ </w:t>
        <w:tab/>
        <w:tab/>
        <w:t xml:space="preserve">(БУДЕТ КРОВА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УЕМ </w:t>
        <w:tab/>
        <w:tab/>
        <w:t xml:space="preserve">(БУДЕМ КРОВА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УЕТЕ </w:t>
        <w:tab/>
        <w:tab/>
        <w:t xml:space="preserve">(БУДЕТЕ КРОВА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УЮТ </w:t>
        <w:tab/>
        <w:tab/>
        <w:t xml:space="preserve">(БУДУТ КРОВАТЬ)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ОВАЛ </w:t>
        <w:tab/>
        <w:t xml:space="preserve">КРОВАЛА </w:t>
        <w:tab/>
        <w:t xml:space="preserve">КРОВАЛО </w:t>
        <w:tab/>
        <w:t xml:space="preserve">КРОВАЛ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УЯ </w:t>
        <w:tab/>
        <w:tab/>
        <w:t xml:space="preserve">КРОВАВ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2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склонение по образцу слова ПЕЧАТЬ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* значение ГП "одушевленность" неизвестно *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КРОВАТЬ</w:t>
        <w:tab/>
        <w:tab/>
        <w:t xml:space="preserve">КРОВАТ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ОВАТИ </w:t>
        <w:tab/>
        <w:tab/>
        <w:t xml:space="preserve">КРОВАТЕЙ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ОВАТИ </w:t>
        <w:tab/>
        <w:tab/>
        <w:t xml:space="preserve">КРОВАТЯМ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КРОВАТЬ</w:t>
        <w:tab/>
        <w:t xml:space="preserve"> </w:t>
        <w:tab/>
        <w:t xml:space="preserve">КРОВАТЕЙ / КРОВАТ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ОВАТЬЮ </w:t>
        <w:tab/>
        <w:tab/>
        <w:t xml:space="preserve">КРОВАТЯМИ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КРОВАТИ </w:t>
        <w:tab/>
        <w:tab/>
        <w:t xml:space="preserve">КРОВАТЯХ </w:t>
      </w:r>
    </w:p>
    <w:p>
      <w:pPr>
        <w:pStyle w:val="Normal1"/>
        <w:tabs>
          <w:tab w:val="left" w:pos="454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 xml:space="preserve">ВАРИАНТ 3 </w:t>
      </w:r>
    </w:p>
    <w:p>
      <w:pPr>
        <w:pStyle w:val="Style16"/>
        <w:tabs>
          <w:tab w:val="left" w:pos="454" w:leader="none"/>
        </w:tabs>
        <w:rPr>
          <w:sz w:val="16"/>
          <w:lang w:val="ru-RU"/>
        </w:rPr>
      </w:pPr>
      <w:r>
        <w:rPr>
          <w:sz w:val="16"/>
          <w:lang w:val="ru-RU"/>
        </w:rPr>
        <w:t>неизменяемое слово типа ДЕСКАТЬ</w:t>
      </w:r>
    </w:p>
    <w:p>
      <w:pPr>
        <w:pStyle w:val="Style16"/>
        <w:tabs>
          <w:tab w:val="left" w:pos="454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>КРОВАТЬ</w:t>
      </w:r>
    </w:p>
    <w:sectPr>
      <w:footerReference w:type="default" r:id="rId2"/>
      <w:type w:val="nextPage"/>
      <w:pgSz w:w="11906" w:h="16838"/>
      <w:pgMar w:left="2835" w:right="2835" w:gutter="0" w:header="0" w:top="3459" w:footer="2892" w:bottom="3459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Пример"/>
    <w:basedOn w:val="Style14"/>
    <w:qFormat/>
    <w:rPr>
      <w:rFonts w:ascii="COURIER NEW CYR" w:hAnsi="COURIER NEW CYR" w:cs="COURIER NEW CYR"/>
      <w:sz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50:00Z</dcterms:created>
  <dc:creator>Alexandre Katalov</dc:creator>
  <dc:description/>
  <dc:language>en-US</dc:language>
  <cp:lastModifiedBy>malk</cp:lastModifiedBy>
  <cp:lastPrinted>2000-04-15T18:12:00Z</cp:lastPrinted>
  <dcterms:modified xsi:type="dcterms:W3CDTF">2000-04-17T11:19:00Z</dcterms:modified>
  <cp:revision>11</cp:revision>
  <dc:subject/>
  <dc:title>В Р-модели множество слов русского  языка  разбивается  на</dc:title>
</cp:coreProperties>
</file>